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  <w:t>Band 17-3  Catalogussen Europa 3       blad 1                                          Niet afgedrukt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3-12-2023</w:t>
        <w:tab/>
        <w:tab/>
        <w:tab/>
        <w:tab/>
        <w:tab/>
        <w:tab/>
        <w:tab/>
        <w:t>Aantal blz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Denemarken'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M.P Pedersen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>
          <w:bCs/>
          <w:lang w:val="nl-NL"/>
        </w:rPr>
      </w:pPr>
      <w:r>
        <w:rPr>
          <w:bCs/>
          <w:lang w:val="nl-NL"/>
        </w:rPr>
        <w:t>1.1</w:t>
        <w:tab/>
        <w:t>Geschiedenis M.P. Pedersen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>
          <w:bCs/>
          <w:lang w:val="nl-NL"/>
        </w:rPr>
      </w:pPr>
      <w:r>
        <w:rPr>
          <w:bCs/>
          <w:lang w:val="nl-NL"/>
        </w:rPr>
        <w:t>1.2</w:t>
        <w:tab/>
        <w:t>Een vroege M.P. Pedersen lamp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>
          <w:bCs/>
          <w:lang w:val="nl-NL"/>
        </w:rPr>
      </w:pPr>
      <w:r>
        <w:rPr>
          <w:bCs/>
          <w:lang w:val="nl-NL"/>
        </w:rPr>
        <w:t>1.3</w:t>
        <w:tab/>
        <w:t>Mijn M.P. Pedersen lamp</w:t>
        <w:tab/>
        <w:t>1</w:t>
        <w:tab/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>
          <w:bCs/>
          <w:lang w:val="nl-NL"/>
        </w:rPr>
      </w:pPr>
      <w:r>
        <w:rPr>
          <w:bCs/>
          <w:lang w:val="nl-NL"/>
        </w:rPr>
        <w:t>1.4</w:t>
        <w:tab/>
        <w:t xml:space="preserve">Datablad M.P. Pedersen 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/>
      </w:pPr>
      <w:r>
        <w:rPr>
          <w:b/>
          <w:bCs/>
          <w:lang w:val="nl-NL"/>
        </w:rPr>
        <w:t>Italie</w:t>
      </w:r>
      <w:r>
        <w:rPr>
          <w:bCs/>
          <w:lang w:val="nl-NL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.0</w:t>
        <w:tab/>
        <w:t>Overzicht radiolamp merken in Italie (Engels)</w:t>
        <w:tab/>
        <w:t>10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.1</w:t>
        <w:tab/>
        <w:t>Diverse Italiaanse afbeeldingen</w:t>
        <w:tab/>
        <w:t>12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/>
          <w:bCs/>
          <w:lang w:val="nl-NL"/>
        </w:rPr>
        <w:t>Marconi Italie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3.1</w:t>
        <w:tab/>
        <w:t>Geschiedenis van Marconi in Italie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3.2</w:t>
        <w:tab/>
        <w:t>Marconi Genova publicatie 1924  (in Italiaans)</w:t>
        <w:tab/>
        <w:t>24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3.3</w:t>
        <w:tab/>
        <w:t>Mijn MT69 Marconi Genova zendlamp</w:t>
        <w:tab/>
        <w:t>4</w:t>
        <w:tab/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/>
      </w:pPr>
      <w:r>
        <w:rPr>
          <w:b/>
          <w:bCs/>
          <w:lang w:val="nl-NL"/>
        </w:rPr>
        <w:t>Fivre</w:t>
      </w:r>
      <w:r>
        <w:rPr>
          <w:bCs/>
          <w:lang w:val="nl-NL"/>
        </w:rPr>
        <w:t xml:space="preserve"> van Fivre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4.2.1</w:t>
        <w:tab/>
        <w:t>Fifre zendlampen Amerikaans type</w:t>
        <w:tab/>
        <w:t>17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4.2.2</w:t>
        <w:tab/>
        <w:t>Fivre catalogus 1961. Amerikaanse typen</w:t>
        <w:tab/>
        <w:t>196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4.2.3</w:t>
        <w:tab/>
        <w:t>Fuvre catalogus, niet gedateerd, Am. Typen</w:t>
        <w:tab/>
        <w:t>48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4.3</w:t>
        <w:tab/>
        <w:t>Mijn Fivre lampen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Zenith Monza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1</w:t>
        <w:tab/>
        <w:t>Geschiedenis van Zenith Monza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2</w:t>
        <w:tab/>
        <w:t>Zenith Monza catalogus c.a. 1930, kwaliteit slecht</w:t>
        <w:tab/>
        <w:t>48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3</w:t>
        <w:tab/>
        <w:t>Mijn Zenith Monza lampen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/>
          <w:bCs/>
          <w:lang w:val="nl-NL"/>
        </w:rPr>
        <w:t>Tjecho-Slowakije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6</w:t>
        <w:tab/>
        <w:t>Mars-Electra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/>
          <w:bCs/>
          <w:lang w:val="nl-NL"/>
        </w:rPr>
        <w:t>Zweden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7</w:t>
        <w:tab/>
        <w:t>Svenska Radio AB 1919-1925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Noorwegen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8.1</w:t>
        <w:tab/>
        <w:t>Geschiedenis van Hansen Vakuumrohr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8.2</w:t>
        <w:tab/>
        <w:t>Het museum in Oslo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8.3</w:t>
        <w:tab/>
        <w:t>De Hansen lampen voor zover bekend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/>
          <w:lang w:val="nl-NL"/>
        </w:rPr>
        <w:t>Zwitserland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9.1</w:t>
        <w:tab/>
        <w:t>De geschiedenis van Brown Boveri &amp; Co</w:t>
        <w:tab/>
        <w:t xml:space="preserve">5 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9.2</w:t>
        <w:tab/>
        <w:t>De luchtgekoelde zendlamp BTL 25-3 incl dat a</w:t>
        <w:tab/>
        <w:t>12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 xml:space="preserve">9.3 </w:t>
        <w:tab/>
        <w:t>Der electrische betreeb in der Zuckerwerk fabrik</w:t>
        <w:tab/>
        <w:t>74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  <w:t>Belgie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0.1</w:t>
        <w:tab/>
        <w:t>De geschiedenis van SBR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0.2         De catalogus van SBR</w:t>
        <w:tab/>
        <w:t>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  <w:lang w:val="en-GB"/>
    </w:rPr>
  </w:style>
  <w:style w:type="character" w:styleId="VoettekstChar">
    <w:name w:val="Voettekst Char"/>
    <w:qFormat/>
    <w:rPr>
      <w:sz w:val="24"/>
      <w:szCs w:val="24"/>
      <w:lang w:val="en-GB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20:26:00Z</dcterms:created>
  <dc:creator>Peter</dc:creator>
  <dc:description/>
  <dc:language>en-US</dc:language>
  <cp:lastModifiedBy>Peter</cp:lastModifiedBy>
  <cp:lastPrinted>2023-12-03T12:02:00Z</cp:lastPrinted>
  <dcterms:modified xsi:type="dcterms:W3CDTF">2024-07-31T20:26:00Z</dcterms:modified>
  <cp:revision>2</cp:revision>
  <dc:subject/>
  <dc:title>Band 17-2  Catalogussen buitenland en lampdata                                     Niet afgedrukt</dc:title>
</cp:coreProperties>
</file>