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  <w:t>Band 17-1  Catalogussen Nederland en Europa         Blad 1                     Niet afgedrukt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  <w:t xml:space="preserve">   </w:t>
      </w:r>
      <w:r>
        <w:rPr>
          <w:b/>
          <w:bCs/>
          <w:lang w:val="nl-NL"/>
        </w:rPr>
        <w:tab/>
        <w:tab/>
        <w:t>16.2.1923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  <w:t>NEDERLAND</w:t>
        <w:tab/>
        <w:t>Aantal blz</w:t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sz w:val="22"/>
          <w:szCs w:val="22"/>
          <w:lang w:val="nl-NL"/>
        </w:rPr>
        <w:t>1</w:t>
        <w:tab/>
        <w:t>Detha catalogus 1923   (gedeeltelijk?)</w:t>
        <w:tab/>
      </w:r>
      <w:r>
        <w:rPr>
          <w:sz w:val="22"/>
          <w:szCs w:val="22"/>
        </w:rPr>
        <w:t>33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>2</w:t>
        <w:tab/>
        <w:t>Detha catalogus 1-10-1924</w:t>
        <w:tab/>
        <w:t>44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>3.1</w:t>
        <w:tab/>
        <w:t>NSF catalogus Augustus 1923</w:t>
        <w:tab/>
        <w:t>24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>3.2</w:t>
        <w:tab/>
        <w:t>NSF catalogus October1924</w:t>
        <w:tab/>
        <w:t>54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>3.3</w:t>
        <w:tab/>
        <w:t>NSF datablad radio type I-4a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>4</w:t>
        <w:tab/>
        <w:t>Smits catalogus 1925</w:t>
        <w:tab/>
        <w:t>18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5 </w:t>
        <w:tab/>
        <w:t>Dynaco, Dortsche Radio Industrie</w:t>
        <w:tab/>
        <w:t>4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6</w:t>
        <w:tab/>
        <w:t>Nederlandse Radio Handel catalogus (NRH)</w:t>
        <w:tab/>
        <w:t>18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>6.1</w:t>
        <w:tab/>
        <w:t>NRH prijscourant 1</w:t>
        <w:tab/>
        <w:t>4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>6.2</w:t>
        <w:tab/>
        <w:t>NHR prijscourant 2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6.3</w:t>
        <w:tab/>
        <w:t>Geschiedenis Nld Radio Handel – Idzerda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7.1</w:t>
        <w:tab/>
        <w:t>Nld Radiowerken Doorn c.a. 1925</w:t>
        <w:tab/>
        <w:t>43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7.2</w:t>
        <w:tab/>
        <w:t>Korte golf spoelen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8</w:t>
        <w:tab/>
        <w:t>Ridderhof catalogus 1926</w:t>
        <w:tab/>
        <w:t>44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9</w:t>
        <w:tab/>
        <w:t>Jaarverslag Postmuseum 1963 met foto van Koekoeksei Idzerda</w:t>
        <w:tab/>
        <w:t>68</w:t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sz w:val="22"/>
          <w:szCs w:val="22"/>
          <w:lang w:val="nl-NL"/>
        </w:rPr>
        <w:t xml:space="preserve">             </w:t>
      </w:r>
      <w:r>
        <w:rPr>
          <w:sz w:val="22"/>
          <w:szCs w:val="22"/>
          <w:lang w:val="nl-NL"/>
        </w:rPr>
        <w:t>Koekoeksei  type EVN94 op blz 41 en vele andere afbeeldingen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10</w:t>
        <w:tab/>
        <w:t>Erres catalogus 1 Februari 1924  (helaas alleen de radiolamp</w:t>
        <w:tab/>
        <w:t>5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ab/>
        <w:t>pagina’s)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 xml:space="preserve">11 </w:t>
        <w:tab/>
        <w:t>Radio Techn Bureau Broadcast 1925</w:t>
        <w:tab/>
        <w:t>17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12</w:t>
        <w:tab/>
        <w:t>Catalogus De Groot en Roos</w:t>
        <w:tab/>
        <w:t>84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 xml:space="preserve">13 </w:t>
        <w:tab/>
        <w:t>Philips cat. 1971. Standaard onderdelen</w:t>
        <w:tab/>
        <w:t>209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sz w:val="40"/>
          <w:szCs w:val="40"/>
          <w:lang w:val="nl-NL"/>
        </w:rPr>
      </w:pPr>
      <w:r>
        <w:rPr>
          <w:b/>
          <w:sz w:val="40"/>
          <w:szCs w:val="40"/>
          <w:lang w:val="nl-NL"/>
        </w:rPr>
        <w:t>DUITSLAND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sz w:val="40"/>
          <w:szCs w:val="40"/>
          <w:lang w:val="nl-NL"/>
        </w:rPr>
      </w:pPr>
      <w:r>
        <w:rPr>
          <w:b/>
          <w:sz w:val="40"/>
          <w:szCs w:val="40"/>
          <w:lang w:val="nl-NL"/>
        </w:rPr>
        <w:t>AEG</w:t>
      </w:r>
    </w:p>
    <w:p>
      <w:pPr>
        <w:pStyle w:val="Normal"/>
        <w:tabs>
          <w:tab w:val="left" w:pos="720" w:leader="none"/>
          <w:tab w:val="left" w:pos="1276" w:leader="none"/>
          <w:tab w:val="left" w:pos="7380" w:leader="none"/>
        </w:tabs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28.1</w:t>
        <w:tab/>
        <w:tab/>
        <w:t>Geschiedenis van AEG</w:t>
        <w:tab/>
        <w:t>27</w:t>
      </w:r>
    </w:p>
    <w:p>
      <w:pPr>
        <w:pStyle w:val="Normal"/>
        <w:tabs>
          <w:tab w:val="left" w:pos="720" w:leader="none"/>
          <w:tab w:val="left" w:pos="1276" w:leader="none"/>
          <w:tab w:val="left" w:pos="7380" w:leader="none"/>
        </w:tabs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28.1.1</w:t>
        <w:tab/>
        <w:t xml:space="preserve"> </w:t>
        <w:tab/>
        <w:t>Een andere geschiedenis 1881 tot 2006</w:t>
        <w:tab/>
        <w:t>76</w:t>
      </w:r>
    </w:p>
    <w:p>
      <w:pPr>
        <w:pStyle w:val="Normal"/>
        <w:tabs>
          <w:tab w:val="left" w:pos="720" w:leader="none"/>
          <w:tab w:val="left" w:pos="1276" w:leader="none"/>
          <w:tab w:val="left" w:pos="7380" w:leader="none"/>
        </w:tabs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28.2</w:t>
        <w:tab/>
        <w:tab/>
        <w:t>De telefonie lampen met afbeeldingen en gegevens</w:t>
        <w:tab/>
        <w:t>3</w:t>
      </w:r>
    </w:p>
    <w:p>
      <w:pPr>
        <w:pStyle w:val="Normal"/>
        <w:tabs>
          <w:tab w:val="left" w:pos="720" w:leader="none"/>
          <w:tab w:val="left" w:pos="1276" w:leader="none"/>
          <w:tab w:val="left" w:pos="7380" w:leader="none"/>
        </w:tabs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28.2.1</w:t>
        <w:tab/>
        <w:tab/>
        <w:t>Afbeeldingen van AEG van telefonie lampen</w:t>
        <w:tab/>
        <w:t>4 stuks</w:t>
      </w:r>
    </w:p>
    <w:p>
      <w:pPr>
        <w:pStyle w:val="Normal"/>
        <w:tabs>
          <w:tab w:val="left" w:pos="720" w:leader="none"/>
          <w:tab w:val="left" w:pos="1276" w:leader="none"/>
          <w:tab w:val="left" w:pos="7380" w:leader="none"/>
        </w:tabs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28.2.2</w:t>
        <w:tab/>
        <w:tab/>
        <w:t>De AEG type K1, artikel</w:t>
        <w:tab/>
        <w:t>2</w:t>
      </w:r>
    </w:p>
    <w:p>
      <w:pPr>
        <w:pStyle w:val="Normal"/>
        <w:tabs>
          <w:tab w:val="left" w:pos="720" w:leader="none"/>
          <w:tab w:val="left" w:pos="1276" w:leader="none"/>
          <w:tab w:val="left" w:pos="7380" w:leader="none"/>
        </w:tabs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28.3.1</w:t>
        <w:tab/>
        <w:tab/>
        <w:t>AEG gelijkrichters</w:t>
        <w:tab/>
        <w:t>26</w:t>
      </w:r>
    </w:p>
    <w:p>
      <w:pPr>
        <w:pStyle w:val="Normal"/>
        <w:tabs>
          <w:tab w:val="left" w:pos="720" w:leader="none"/>
          <w:tab w:val="left" w:pos="1276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0"/>
          <w:szCs w:val="20"/>
          <w:lang w:val="nl-NL"/>
        </w:rPr>
        <w:t>28.3.2</w:t>
        <w:tab/>
      </w:r>
      <w:r>
        <w:rPr>
          <w:sz w:val="22"/>
          <w:szCs w:val="22"/>
          <w:lang w:val="nl-NL"/>
        </w:rPr>
        <w:tab/>
        <w:t xml:space="preserve">11 AEG lampen catalogussen helaas vrij recent </w:t>
        <w:tab/>
        <w:t>niet geteld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sz w:val="40"/>
          <w:szCs w:val="40"/>
          <w:lang w:val="nl-NL"/>
        </w:rPr>
      </w:pPr>
      <w:r>
        <w:rPr>
          <w:b/>
          <w:sz w:val="40"/>
          <w:szCs w:val="40"/>
          <w:lang w:val="nl-NL"/>
        </w:rPr>
        <w:t>Siemens</w:t>
      </w:r>
    </w:p>
    <w:p>
      <w:pPr>
        <w:pStyle w:val="Normal"/>
        <w:tabs>
          <w:tab w:val="clear" w:pos="720"/>
          <w:tab w:val="left" w:pos="1134" w:leader="none"/>
          <w:tab w:val="left" w:pos="7380" w:leader="none"/>
        </w:tabs>
        <w:rPr>
          <w:lang w:val="nl-NL"/>
        </w:rPr>
      </w:pPr>
      <w:r>
        <w:rPr>
          <w:lang w:val="nl-NL"/>
        </w:rPr>
        <w:t>29.1</w:t>
        <w:tab/>
        <w:t>175 Jahre Siemens Geschichte door Siemens zelf</w:t>
        <w:tab/>
        <w:t>193</w:t>
      </w:r>
    </w:p>
    <w:p>
      <w:pPr>
        <w:pStyle w:val="Normal"/>
        <w:tabs>
          <w:tab w:val="left" w:pos="720" w:leader="none"/>
          <w:tab w:val="left" w:pos="1134" w:leader="none"/>
          <w:tab w:val="left" w:pos="7380" w:leader="none"/>
        </w:tabs>
        <w:rPr/>
      </w:pPr>
      <w:r>
        <w:rPr>
          <w:lang w:val="nl-NL"/>
        </w:rPr>
        <w:t>29.1.1</w:t>
        <w:tab/>
        <w:tab/>
        <w:t>Geschiedenis van Siemens</w:t>
        <w:tab/>
        <w:t>10</w:t>
      </w:r>
    </w:p>
    <w:p>
      <w:pPr>
        <w:pStyle w:val="Normal"/>
        <w:tabs>
          <w:tab w:val="left" w:pos="720" w:leader="none"/>
          <w:tab w:val="left" w:pos="1134" w:leader="none"/>
          <w:tab w:val="left" w:pos="7380" w:leader="none"/>
        </w:tabs>
        <w:rPr>
          <w:lang w:val="nl-NL"/>
        </w:rPr>
      </w:pPr>
      <w:r>
        <w:rPr>
          <w:lang w:val="nl-NL"/>
        </w:rPr>
        <w:t>29.2</w:t>
        <w:tab/>
        <w:tab/>
        <w:t>De ontwikkeling van telefonie lampen (Duits)</w:t>
        <w:tab/>
        <w:t>12</w:t>
      </w:r>
    </w:p>
    <w:p>
      <w:pPr>
        <w:pStyle w:val="Normal"/>
        <w:tabs>
          <w:tab w:val="left" w:pos="720" w:leader="none"/>
          <w:tab w:val="left" w:pos="1134" w:leader="none"/>
          <w:tab w:val="left" w:pos="7380" w:leader="none"/>
        </w:tabs>
        <w:rPr>
          <w:lang w:val="nb-NO"/>
        </w:rPr>
      </w:pPr>
      <w:r>
        <w:rPr>
          <w:lang w:val="nb-NO"/>
        </w:rPr>
        <w:t>29.2.1</w:t>
        <w:tab/>
        <w:tab/>
        <w:t>50 Jahre Entwikkelung und Fertigung von Electronenrohren        24 door Siemens</w:t>
      </w:r>
    </w:p>
    <w:p>
      <w:pPr>
        <w:pStyle w:val="Normal"/>
        <w:tabs>
          <w:tab w:val="left" w:pos="720" w:leader="none"/>
          <w:tab w:val="left" w:pos="1134" w:leader="none"/>
          <w:tab w:val="left" w:pos="7380" w:leader="none"/>
        </w:tabs>
        <w:rPr>
          <w:lang w:val="nl-NL"/>
        </w:rPr>
      </w:pPr>
      <w:r>
        <w:rPr>
          <w:lang w:val="nl-NL"/>
        </w:rPr>
        <w:t>29.3</w:t>
        <w:tab/>
        <w:tab/>
        <w:t>Zend- en generatorlampen  Catalogus</w:t>
        <w:tab/>
        <w:t>14</w:t>
      </w:r>
    </w:p>
    <w:p>
      <w:pPr>
        <w:pStyle w:val="Normal"/>
        <w:tabs>
          <w:tab w:val="left" w:pos="720" w:leader="none"/>
          <w:tab w:val="left" w:pos="1134" w:leader="none"/>
          <w:tab w:val="left" w:pos="7380" w:leader="none"/>
        </w:tabs>
        <w:rPr>
          <w:lang w:val="nl-NL"/>
        </w:rPr>
      </w:pPr>
      <w:r>
        <w:rPr>
          <w:lang w:val="nl-NL"/>
        </w:rPr>
        <w:t>29.3.1</w:t>
        <w:tab/>
        <w:tab/>
        <w:t>12 catalogussen, GEEN oude</w:t>
        <w:tab/>
        <w:t>1000 ?</w:t>
      </w:r>
    </w:p>
    <w:p>
      <w:pPr>
        <w:pStyle w:val="Normal"/>
        <w:tabs>
          <w:tab w:val="left" w:pos="720" w:leader="none"/>
          <w:tab w:val="left" w:pos="1134" w:leader="none"/>
          <w:tab w:val="left" w:pos="7380" w:leader="none"/>
        </w:tabs>
        <w:rPr>
          <w:lang w:val="nl-NL"/>
        </w:rPr>
      </w:pPr>
      <w:r>
        <w:rPr>
          <w:lang w:val="nl-NL"/>
        </w:rPr>
        <w:t>29.4.1</w:t>
        <w:tab/>
        <w:tab/>
        <w:t>Lamp gegevens</w:t>
        <w:tab/>
        <w:t>42 databladen</w:t>
      </w:r>
    </w:p>
    <w:p>
      <w:pPr>
        <w:pStyle w:val="Normal"/>
        <w:tabs>
          <w:tab w:val="left" w:pos="720" w:leader="none"/>
          <w:tab w:val="left" w:pos="1134" w:leader="none"/>
          <w:tab w:val="left" w:pos="7380" w:leader="none"/>
        </w:tabs>
        <w:rPr>
          <w:lang w:val="nl-NL"/>
        </w:rPr>
      </w:pPr>
      <w:r>
        <w:rPr>
          <w:lang w:val="nl-NL"/>
        </w:rPr>
        <w:t>29.4.2</w:t>
        <w:tab/>
        <w:tab/>
        <w:t>Afbeeldingen van lampen voor telefonie</w:t>
        <w:tab/>
        <w:t>72 stuks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29.5</w:t>
        <w:tab/>
        <w:t>`     Gegevens en afbeeldingen van 8 Siemens lampen in pdf</w:t>
        <w:tab/>
        <w:t>8 lampen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b/>
          <w:lang w:val="nl-NL"/>
        </w:rPr>
        <w:t>30</w:t>
        <w:tab/>
        <w:t>von Lieben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0.1</w:t>
        <w:tab/>
        <w:t>Verdrag von Lieben met AEG, Telefunken en Siemens &amp; Halske</w:t>
        <w:tab/>
        <w:t>4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0.1.1  Consortiumsvertrag / Uitwerking verdrag met von Lieben</w:t>
        <w:tab/>
        <w:t>7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ab/>
      </w:r>
      <w:r>
        <w:rPr>
          <w:b/>
          <w:lang w:val="nl-NL"/>
        </w:rPr>
        <w:t>von Lieben persoonlijk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0.2.1</w:t>
        <w:tab/>
        <w:t>Sporen van von Lieben in Wenen</w:t>
        <w:tab/>
        <w:t>3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0.2.2  Het leven van von Lieben</w:t>
        <w:tab/>
        <w:t>6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0.3</w:t>
        <w:tab/>
        <w:t>De von Lieben lamp</w:t>
        <w:tab/>
        <w:t>3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0.3.1  De von Liebenlamp nogmaals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0.4</w:t>
        <w:tab/>
        <w:t>4 Patenten van von Lieben</w:t>
        <w:tab/>
        <w:t>4 maal 3 pagina’s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b/>
          <w:bCs/>
          <w:lang w:val="nl-NL"/>
        </w:rPr>
        <w:t>Band 17-1   Catalogussen Nederland en Europa            Blad 2                 Niet afgedrukt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1.0</w:t>
        <w:tab/>
      </w:r>
      <w:r>
        <w:rPr>
          <w:b/>
          <w:lang w:val="nl-NL"/>
        </w:rPr>
        <w:t>Telefunken geschiedenis`</w:t>
      </w:r>
      <w:r>
        <w:rPr>
          <w:lang w:val="nl-NL"/>
        </w:rPr>
        <w:t xml:space="preserve">                                                                   2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1.1</w:t>
        <w:tab/>
        <w:t>Tefefunken catalogus 1918, zeer interessant</w:t>
        <w:tab/>
        <w:t xml:space="preserve">83 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1.2</w:t>
        <w:tab/>
        <w:t>Telefunken catalogus 1919 internetbestand, niet fraai</w:t>
        <w:tab/>
        <w:t>10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1.3</w:t>
        <w:tab/>
        <w:t>Telefunken boek 1919, zeer interessant</w:t>
        <w:tab/>
        <w:t>218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1.4</w:t>
        <w:tab/>
        <w:t>RE83 (RE89), RE84 (RE88 en RE89). RE86 (RE96) datablad</w:t>
        <w:tab/>
        <w:t>6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ab/>
        <w:t>(typen) afhankrlijk van buisvoet maar verder identiek</w:t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/>
        <w:t xml:space="preserve">31.4.1  RE16, RE78 (RE79). RE83 (RE89), Re84 (RE95), RE97 (RE209) </w:t>
        <w:tab/>
        <w:t>5</w:t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/>
        <w:t xml:space="preserve"> </w:t>
      </w:r>
      <w:r>
        <w:rPr/>
        <w:tab/>
      </w:r>
      <w:r>
        <w:rPr>
          <w:lang w:val="nl-NL"/>
        </w:rPr>
        <w:t>en RS210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1.4.2</w:t>
        <w:tab/>
        <w:t>Telefunken folder 1924 met 14 RE typen</w:t>
        <w:tab/>
        <w:t>5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1.5</w:t>
        <w:tab/>
        <w:t>18 stuks RS lampen (zendlampen)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1.6</w:t>
        <w:tab/>
        <w:t>Telefunken catalogus 1929</w:t>
        <w:tab/>
        <w:t>28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1.7</w:t>
        <w:tab/>
        <w:t>Telefunken catalogus 1932</w:t>
        <w:tab/>
        <w:t>4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1.8</w:t>
        <w:tab/>
        <w:t>Telefunken catalogus 1944</w:t>
        <w:tab/>
        <w:t>286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1.9</w:t>
        <w:tab/>
        <w:t>De Telefunken staaflampen Arcoreon type 201 en 301</w:t>
        <w:tab/>
        <w:t>4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1.10</w:t>
        <w:tab/>
        <w:t>Lampgegevens en afbeeldingen  in pdf</w:t>
        <w:tab/>
        <w:t>35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b/>
          <w:lang w:val="nl-NL"/>
        </w:rPr>
        <w:t>AUERgesellschaft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3.1  Geschiedenis van het Auergesellschaft en Osram</w:t>
        <w:tab/>
        <w:t>8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lang w:val="nl-NL"/>
        </w:rPr>
        <w:t>33.2  Auer zendlamp type MW6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b/>
          <w:lang w:val="nl-NL"/>
        </w:rPr>
        <w:t>Blauwpunkt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4.1  Zijn geschiedenis en zijn blauwe lampen</w:t>
        <w:tab/>
        <w:t>3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b/>
          <w:lang w:val="nl-NL"/>
        </w:rPr>
        <w:t>SPANNER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 xml:space="preserve">35.1  </w:t>
        <w:tab/>
        <w:t>Dr Spanner en zijn Delta, Neodelta en Altron lampen</w:t>
        <w:tab/>
        <w:t>4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lang w:val="nl-NL"/>
        </w:rPr>
        <w:t>35.2</w:t>
        <w:tab/>
        <w:t>Afbeeldingen van Delta lampen</w:t>
        <w:tab/>
        <w:t>3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 xml:space="preserve">36.1     </w:t>
      </w:r>
      <w:r>
        <w:rPr>
          <w:b/>
          <w:lang w:val="nl-NL"/>
        </w:rPr>
        <w:t>Hoges tekst</w:t>
      </w:r>
      <w:r>
        <w:rPr>
          <w:lang w:val="nl-NL"/>
        </w:rPr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lang w:val="nl-NL"/>
        </w:rPr>
        <w:t>36.2</w:t>
        <w:tab/>
        <w:t>Hoges</w:t>
      </w:r>
      <w:r>
        <w:rPr>
          <w:b/>
          <w:lang w:val="nl-NL"/>
        </w:rPr>
        <w:t xml:space="preserve"> </w:t>
      </w:r>
      <w:r>
        <w:rPr>
          <w:lang w:val="nl-NL"/>
        </w:rPr>
        <w:t>gelijkrichters folder 1932</w:t>
        <w:tab/>
        <w:t>4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6.3     Mijn EG2403 gelijkrichter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lang w:val="nl-NL"/>
        </w:rPr>
        <w:t>37.1</w:t>
        <w:tab/>
      </w:r>
      <w:r>
        <w:rPr>
          <w:b/>
          <w:lang w:val="nl-NL"/>
        </w:rPr>
        <w:t>Hova</w:t>
      </w:r>
      <w:r>
        <w:rPr>
          <w:lang w:val="nl-NL"/>
        </w:rPr>
        <w:t xml:space="preserve"> Wandsbeck  Lampen:  Der Club, C414, Triple 4 Volt, </w:t>
        <w:tab/>
        <w:t>6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ab/>
        <w:t>Hova Garantie en Hova Micro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b/>
          <w:lang w:val="nl-NL"/>
        </w:rPr>
        <w:t>Huth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8.1</w:t>
        <w:tab/>
        <w:t>Geschiedenis Huth</w:t>
        <w:tab/>
        <w:t>4</w:t>
        <w:tab/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8.2</w:t>
        <w:tab/>
        <w:t>Huth ontvanglampen</w:t>
        <w:tab/>
        <w:t>6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8.3</w:t>
        <w:tab/>
        <w:t>Huth folder met  LEA229H, LEA 229S, LEA229D en</w:t>
        <w:tab/>
        <w:t>4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ab/>
        <w:t>LE241H, LE241S en LE229D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38.4</w:t>
        <w:tab/>
        <w:t>Huth folder met LE199, LE244, LE251, LE260, LE261</w:t>
        <w:tab/>
        <w:t>10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ab/>
        <w:t>LE344, LE361 en Superhuth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38.5</w:t>
        <w:tab/>
        <w:t>Databladen   LE262 (ontvang), LS83, LS85, LS87, LS118, LS120</w:t>
        <w:tab/>
        <w:t>3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38.6</w:t>
        <w:tab/>
        <w:t xml:space="preserve">Afbeeldingen zendlampen RS15, RS30, 75G gelijkrichter, </w:t>
        <w:tab/>
        <w:t>3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38.7</w:t>
        <w:tab/>
        <w:t>DatabladenLE252, LE352, LE260, LE344, LE244, LS78c en LS119   5</w:t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sz w:val="22"/>
          <w:szCs w:val="22"/>
          <w:lang w:val="nl-NL"/>
        </w:rPr>
        <w:t>38.8</w:t>
        <w:tab/>
        <w:t>Das Plantion (lampen) folder</w:t>
      </w:r>
      <w:r>
        <w:rPr>
          <w:lang w:val="nl-NL"/>
        </w:rPr>
        <w:tab/>
        <w:t>3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38.9</w:t>
        <w:tab/>
        <w:t>Afbeelding van de Huth RE196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lang w:val="nl-NL"/>
        </w:rPr>
        <w:tab/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b/>
          <w:lang w:val="nl-NL"/>
        </w:rPr>
        <w:t>LOEWE, Loewe-Opta en Opta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 xml:space="preserve">39.1  </w:t>
        <w:tab/>
        <w:t>Dr Loewe en Manfred von Ardenne en levensloop Loewe</w:t>
        <w:tab/>
        <w:t>4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 xml:space="preserve">39.2  </w:t>
        <w:tab/>
        <w:t>3NF en 2HF originele datablad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 xml:space="preserve">39.3  </w:t>
        <w:tab/>
        <w:t>De Loewe 3NF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 xml:space="preserve">39.4  </w:t>
        <w:tab/>
        <w:t>De Loewe 2HF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b/>
          <w:lang w:val="nl-NL"/>
        </w:rPr>
        <w:t>Band 17-1  Catalogussen Nederland en Europa                      Blad 3          niet afdrukken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Vervolg LOEWE, Loewe-Opta en Opte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 xml:space="preserve">39.5 </w:t>
        <w:tab/>
        <w:t xml:space="preserve"> Loewe in Engeland, artikel</w:t>
        <w:tab/>
        <w:t>5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 xml:space="preserve">39.6  </w:t>
        <w:tab/>
        <w:t>Loewe catalogus 92 gedateerd 9-1935</w:t>
        <w:tab/>
        <w:t>20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 xml:space="preserve">39.7  </w:t>
        <w:tab/>
        <w:t>Loewe catalogus niet gedateerd</w:t>
        <w:tab/>
        <w:t>20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 xml:space="preserve">39.8  </w:t>
        <w:tab/>
        <w:t>Meerfachroehre, uit boek gedeeltelijk</w:t>
        <w:tab/>
        <w:t>7</w:t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sz w:val="22"/>
          <w:szCs w:val="22"/>
          <w:lang w:val="nb-NO"/>
        </w:rPr>
        <w:t>39.9</w:t>
        <w:tab/>
        <w:t>Datablad LA74, LA75 en LA110`1218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39.10   Gegevens van 8 lampen in pdf</w:t>
        <w:tab/>
        <w:t>8 lampen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tabs>
          <w:tab w:val="clear" w:pos="720"/>
          <w:tab w:val="left" w:pos="567" w:leader="none"/>
          <w:tab w:val="left" w:pos="7380" w:leader="none"/>
        </w:tabs>
        <w:rPr/>
      </w:pPr>
      <w:r>
        <w:rPr>
          <w:sz w:val="22"/>
          <w:szCs w:val="22"/>
          <w:lang w:val="nl-NL"/>
        </w:rPr>
        <w:t>40</w:t>
        <w:tab/>
      </w:r>
      <w:r>
        <w:rPr>
          <w:b/>
          <w:sz w:val="22"/>
          <w:szCs w:val="22"/>
          <w:lang w:val="nl-NL"/>
        </w:rPr>
        <w:t>Physikalische Werkstatten  (Phywe) Gottingen</w:t>
      </w:r>
      <w:r>
        <w:rPr>
          <w:sz w:val="22"/>
          <w:szCs w:val="22"/>
          <w:lang w:val="nl-NL"/>
        </w:rPr>
        <w:tab/>
        <w:t>8</w:t>
      </w:r>
    </w:p>
    <w:p>
      <w:pPr>
        <w:pStyle w:val="Normal"/>
        <w:tabs>
          <w:tab w:val="clear" w:pos="720"/>
          <w:tab w:val="left" w:pos="567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ab/>
        <w:t>Gelijkrischters, gelijkrichtlampen RG1 tm RG32, Volt- en Ampere meters</w:t>
      </w:r>
    </w:p>
    <w:p>
      <w:pPr>
        <w:pStyle w:val="Normal"/>
        <w:tabs>
          <w:tab w:val="clear" w:pos="720"/>
          <w:tab w:val="left" w:pos="567" w:leader="none"/>
          <w:tab w:val="left" w:pos="7380" w:leader="none"/>
        </w:tabs>
        <w:rPr>
          <w:sz w:val="22"/>
          <w:szCs w:val="22"/>
          <w:u w:val="single"/>
          <w:lang w:val="nl-NL"/>
        </w:rPr>
      </w:pPr>
      <w:r>
        <w:rPr>
          <w:sz w:val="22"/>
          <w:szCs w:val="22"/>
          <w:u w:val="single"/>
          <w:lang w:val="nl-NL"/>
        </w:rPr>
      </w:r>
    </w:p>
    <w:p>
      <w:pPr>
        <w:pStyle w:val="Normal"/>
        <w:tabs>
          <w:tab w:val="clear" w:pos="720"/>
          <w:tab w:val="left" w:pos="567" w:leader="none"/>
          <w:tab w:val="left" w:pos="7380" w:leader="none"/>
        </w:tabs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u w:val="single"/>
          <w:lang w:val="nl-NL"/>
        </w:rPr>
        <w:t xml:space="preserve">41     Geschiedenis </w:t>
      </w:r>
      <w:r>
        <w:rPr>
          <w:b/>
          <w:sz w:val="22"/>
          <w:szCs w:val="22"/>
          <w:lang w:val="nl-NL"/>
        </w:rPr>
        <w:t>Radiorohrenfabrk Gmbh Hamburg en zijn opvolger Valvo</w:t>
      </w:r>
    </w:p>
    <w:p>
      <w:pPr>
        <w:pStyle w:val="Normal"/>
        <w:tabs>
          <w:tab w:val="clear" w:pos="720"/>
          <w:tab w:val="left" w:pos="567" w:leader="none"/>
          <w:tab w:val="left" w:pos="7380" w:leader="none"/>
        </w:tabs>
        <w:rPr/>
      </w:pPr>
      <w:r>
        <w:rPr>
          <w:sz w:val="22"/>
          <w:szCs w:val="22"/>
          <w:lang w:val="nl-NL"/>
        </w:rPr>
        <w:t>41.1</w:t>
        <w:tab/>
      </w:r>
      <w:r>
        <w:rPr>
          <w:b/>
          <w:sz w:val="22"/>
          <w:szCs w:val="22"/>
          <w:lang w:val="nl-NL"/>
        </w:rPr>
        <w:t>Radiorohrenfabrik Gmbh Hamburg</w:t>
      </w:r>
      <w:r>
        <w:rPr>
          <w:sz w:val="22"/>
          <w:szCs w:val="22"/>
          <w:lang w:val="nl-NL"/>
        </w:rPr>
        <w:t>,</w:t>
        <w:tab/>
        <w:t>20</w:t>
      </w:r>
    </w:p>
    <w:p>
      <w:pPr>
        <w:pStyle w:val="Normal"/>
        <w:tabs>
          <w:tab w:val="clear" w:pos="720"/>
          <w:tab w:val="left" w:pos="567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ab/>
        <w:t xml:space="preserve">Zendlampen.  MS500, MS250, MS75, MT30, MS20,MS10, </w:t>
      </w:r>
    </w:p>
    <w:p>
      <w:pPr>
        <w:pStyle w:val="Normal"/>
        <w:tabs>
          <w:tab w:val="clear" w:pos="720"/>
          <w:tab w:val="left" w:pos="567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ab/>
        <w:t>MV500, MV250, MV75, MV20, MV10</w:t>
      </w:r>
    </w:p>
    <w:p>
      <w:pPr>
        <w:pStyle w:val="Normal"/>
        <w:tabs>
          <w:tab w:val="clear" w:pos="720"/>
          <w:tab w:val="left" w:pos="567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ab/>
        <w:t>Gelijkrichters. MG500, MG250, MG75, MG20, MG10, MG2</w:t>
      </w:r>
    </w:p>
    <w:p>
      <w:pPr>
        <w:pStyle w:val="Normal"/>
        <w:tabs>
          <w:tab w:val="clear" w:pos="720"/>
          <w:tab w:val="left" w:pos="567" w:leader="none"/>
          <w:tab w:val="left" w:pos="7380" w:leader="none"/>
        </w:tabs>
        <w:rPr/>
      </w:pPr>
      <w:r>
        <w:rPr>
          <w:sz w:val="22"/>
          <w:szCs w:val="22"/>
          <w:lang w:val="nl-NL"/>
        </w:rPr>
        <w:t>41.2</w:t>
        <w:tab/>
        <w:t>Okonom N en H, 201b, Oscillotron en Teloyron</w:t>
        <w:tab/>
        <w:t>5</w:t>
      </w:r>
    </w:p>
    <w:p>
      <w:pPr>
        <w:pStyle w:val="Normal"/>
        <w:tabs>
          <w:tab w:val="clear" w:pos="720"/>
          <w:tab w:val="left" w:pos="567" w:leader="none"/>
          <w:tab w:val="left" w:pos="7380" w:leader="none"/>
        </w:tabs>
        <w:rPr>
          <w:b/>
          <w:b/>
          <w:bCs/>
          <w:sz w:val="22"/>
          <w:szCs w:val="22"/>
          <w:lang w:val="nl-NL"/>
        </w:rPr>
      </w:pPr>
      <w:r>
        <w:rPr>
          <w:b/>
          <w:bCs/>
          <w:sz w:val="22"/>
          <w:szCs w:val="22"/>
          <w:lang w:val="nl-NL"/>
        </w:rPr>
        <w:tab/>
        <w:t>Valvo</w:t>
      </w:r>
    </w:p>
    <w:p>
      <w:pPr>
        <w:pStyle w:val="Normal"/>
        <w:tabs>
          <w:tab w:val="clear" w:pos="720"/>
          <w:tab w:val="left" w:pos="567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41.3  11 Valv0 lanpen in pdf</w:t>
        <w:tab/>
        <w:t>11</w:t>
      </w:r>
    </w:p>
    <w:p>
      <w:pPr>
        <w:pStyle w:val="Normal"/>
        <w:tabs>
          <w:tab w:val="clear" w:pos="720"/>
          <w:tab w:val="left" w:pos="567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tabs>
          <w:tab w:val="clear" w:pos="720"/>
          <w:tab w:val="left" w:pos="567" w:leader="none"/>
          <w:tab w:val="left" w:pos="7380" w:leader="none"/>
        </w:tabs>
        <w:rPr/>
      </w:pPr>
      <w:r>
        <w:rPr>
          <w:sz w:val="22"/>
          <w:szCs w:val="22"/>
          <w:lang w:val="nl-NL"/>
        </w:rPr>
        <w:t>42</w:t>
        <w:tab/>
      </w:r>
      <w:r>
        <w:rPr>
          <w:b/>
          <w:sz w:val="22"/>
          <w:szCs w:val="22"/>
          <w:lang w:val="nl-NL"/>
        </w:rPr>
        <w:t>Schott &amp; Genossen te Jena.</w:t>
      </w:r>
      <w:r>
        <w:rPr>
          <w:sz w:val="22"/>
          <w:szCs w:val="22"/>
          <w:lang w:val="nl-NL"/>
        </w:rPr>
        <w:t xml:space="preserve">  Lamp typen M, N en K.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tabs>
          <w:tab w:val="clear" w:pos="720"/>
          <w:tab w:val="left" w:pos="567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Seddig</w:t>
      </w:r>
    </w:p>
    <w:p>
      <w:pPr>
        <w:pStyle w:val="Normal"/>
        <w:tabs>
          <w:tab w:val="clear" w:pos="720"/>
          <w:tab w:val="left" w:pos="709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43.1</w:t>
        <w:tab/>
        <w:t>Biografie Max Seddig  plus andere levensloop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>43.2</w:t>
        <w:tab/>
        <w:t>6071 lamp Seddig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>43.3</w:t>
        <w:tab/>
        <w:t>6075 lamp Seddig</w:t>
        <w:tab/>
        <w:t>1</w:t>
        <w:tab/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>43.4</w:t>
        <w:tab/>
        <w:t>28992 lamp Seddig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>43.5</w:t>
        <w:tab/>
        <w:t>58637 lamp Seddig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sz w:val="22"/>
          <w:szCs w:val="22"/>
        </w:rPr>
        <w:t>43.6</w:t>
        <w:tab/>
        <w:t>70920 lamp Seddig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>43.7</w:t>
        <w:tab/>
        <w:t>Seddig Tafunk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44.0 Ultra   Roehren-Laboratorium Br, Gerd Nickel G.m.b.H, geschiedenis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>44.1</w:t>
        <w:tab/>
        <w:t>Over Ultra lampen. Artikel</w:t>
        <w:tab/>
        <w:t>5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>44.2</w:t>
        <w:tab/>
        <w:t>Lampenfolder UL208A, UL410A en UL432A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>44.2.1</w:t>
        <w:tab/>
        <w:t>Datablad Ultra U60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>44.3</w:t>
        <w:tab/>
        <w:t>Ultra lampenboekje</w:t>
        <w:tab/>
        <w:t>10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Resisto 2, Universal 2A, 4A, 2E, 4E, 2HO, 4HO; Orchestron 2 en 4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Megatron 2; Duatron 2E, 4E, 4A, 2W; Sinus E en A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44.4</w:t>
        <w:tab/>
        <w:t>Foto’s van Ultra lampen</w:t>
        <w:tab/>
        <w:t>10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44.5</w:t>
        <w:tab/>
        <w:t>Andere bronnen voor Ultra lampen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sz w:val="22"/>
          <w:szCs w:val="22"/>
          <w:lang w:val="nl-NL"/>
        </w:rPr>
        <w:t>45</w:t>
        <w:tab/>
      </w:r>
      <w:r>
        <w:rPr>
          <w:b/>
          <w:sz w:val="22"/>
          <w:szCs w:val="22"/>
          <w:lang w:val="nl-NL"/>
        </w:rPr>
        <w:t>Varta</w:t>
      </w:r>
      <w:r>
        <w:rPr>
          <w:sz w:val="22"/>
          <w:szCs w:val="22"/>
          <w:lang w:val="nl-NL"/>
        </w:rPr>
        <w:t xml:space="preserve">  Acculaders en acculaadlampen: De lampen Accudax,</w:t>
        <w:tab/>
        <w:t>7</w:t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sz w:val="22"/>
          <w:szCs w:val="22"/>
          <w:lang w:val="nl-NL"/>
        </w:rPr>
        <w:tab/>
      </w:r>
      <w:r>
        <w:rPr>
          <w:sz w:val="22"/>
          <w:szCs w:val="22"/>
        </w:rPr>
        <w:t>Duplex 1,3A, Duplex 2A, Complex, Simplex 1,3A en Somplex 2A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sz w:val="22"/>
          <w:szCs w:val="22"/>
          <w:lang w:val="nl-NL"/>
        </w:rPr>
        <w:t xml:space="preserve">46.1 </w:t>
        <w:tab/>
        <w:t xml:space="preserve"> Levensloop Lorenz</w:t>
        <w:tab/>
        <w:t>3</w:t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sz w:val="22"/>
          <w:szCs w:val="22"/>
          <w:lang w:val="nl-NL"/>
        </w:rPr>
        <w:t>46.2</w:t>
        <w:tab/>
      </w:r>
      <w:r>
        <w:rPr>
          <w:b/>
          <w:sz w:val="22"/>
          <w:szCs w:val="22"/>
          <w:lang w:val="nl-NL"/>
        </w:rPr>
        <w:t>Lorenz,</w:t>
      </w:r>
      <w:r>
        <w:rPr>
          <w:sz w:val="22"/>
          <w:szCs w:val="22"/>
          <w:lang w:val="nl-NL"/>
        </w:rPr>
        <w:t xml:space="preserve">      Datablad van de LO9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47.1</w:t>
        <w:tab/>
        <w:t>Levenaloop Tekade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47.2</w:t>
        <w:tab/>
      </w:r>
      <w:r>
        <w:rPr>
          <w:b/>
          <w:sz w:val="22"/>
          <w:szCs w:val="22"/>
          <w:lang w:val="nl-NL"/>
        </w:rPr>
        <w:t xml:space="preserve">Tekade.  </w:t>
      </w:r>
      <w:r>
        <w:rPr>
          <w:sz w:val="22"/>
          <w:szCs w:val="22"/>
          <w:lang w:val="nl-NL"/>
        </w:rPr>
        <w:t>Databladen van de VT105 en VT107 en 6 lampen</w:t>
        <w:tab/>
        <w:t>2 + 6 lampen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48 `</w:t>
        <w:tab/>
        <w:t>Klangfilm levensloop en lamp</w:t>
        <w:tab/>
        <w:t>1 + 1 lamp</w:t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lang w:val="nl-NL"/>
        </w:rPr>
        <w:t>48a</w:t>
        <w:tab/>
        <w:t>Seibt levensloop en 4 lampen</w:t>
        <w:tab/>
        <w:t>2 + 6 lampen</w:t>
        <w:tab/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lang w:val="nl-NL"/>
        </w:rPr>
        <w:t>49A</w:t>
        <w:tab/>
        <w:t>Boek Die Roehre 1926 Dritte Aufgabe</w:t>
        <w:tab/>
        <w:t>29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49B</w:t>
        <w:tab/>
        <w:t>Diverse lampen, veel Duits</w:t>
        <w:tab/>
        <w:t>17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b/>
          <w:bCs/>
          <w:lang w:val="nl-NL"/>
        </w:rPr>
        <w:t>Band 17-1  Catalogussen Nederland en Europa           Blad 4           Niet afgedrukt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b/>
          <w:sz w:val="40"/>
          <w:szCs w:val="40"/>
          <w:lang w:val="nl-NL"/>
        </w:rPr>
        <w:t>Frankrijk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b/>
          <w:lang w:val="nl-NL"/>
        </w:rPr>
        <w:t>Typisch Frans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50.1</w:t>
        <w:tab/>
        <w:t>Het GDER keurmerk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50.2</w:t>
        <w:tab/>
        <w:t>Het UnisFrance keurmerk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sz w:val="22"/>
          <w:szCs w:val="22"/>
          <w:lang w:val="nl-NL"/>
        </w:rPr>
        <w:t>50.3</w:t>
        <w:tab/>
        <w:t>De SGDG naam op lampen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sz w:val="22"/>
          <w:szCs w:val="22"/>
          <w:lang w:val="nl-NL"/>
        </w:rPr>
        <w:t>50.4</w:t>
        <w:tab/>
        <w:t>De Franse Y voet</w:t>
      </w:r>
      <w:r>
        <w:rPr>
          <w:lang w:val="nl-NL"/>
        </w:rPr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</w:rPr>
      </w:pPr>
      <w:r>
        <w:rPr>
          <w:b/>
        </w:rPr>
        <w:t>La Radiotechnique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1.0</w:t>
        <w:tab/>
        <w:t>De geschiedenis van La Radiotechnique                                               5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1.1</w:t>
        <w:tab/>
        <w:t>La Radiotechnique Nederland catalogus 1924</w:t>
        <w:tab/>
        <w:t>16</w:t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lang w:val="nl-NL"/>
        </w:rPr>
        <w:tab/>
        <w:t>R5, Radio Micro R36, Super Micro R15 en R24, Radio Watt R31, Super Ampli R41</w:t>
      </w:r>
      <w:r>
        <w:rPr/>
        <w:t>,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`</w:t>
        <w:tab/>
        <w:t>Radio Bigril R18, D.1.3 gelijkr, Radio Phone E121, Radio Major E251.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1.2</w:t>
        <w:tab/>
        <w:t>Folder La Radiotechnique Nederland onder andere naam</w:t>
        <w:tab/>
        <w:t>6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 xml:space="preserve">51.3 </w:t>
        <w:tab/>
        <w:t>Lampen catalogus c.a. 1925 Nederlands</w:t>
        <w:tab/>
        <w:t>48</w:t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/>
        <w:t>51.4</w:t>
        <w:tab/>
        <w:t>Lampen catalogus October 1926 Frans</w:t>
        <w:tab/>
        <w:t>32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1.5</w:t>
        <w:tab/>
        <w:t>Lampdata op transparant D.1.3 gelijkricher en Radio Micro R36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1.6</w:t>
        <w:tab/>
        <w:t>Databladen R54, E54a, E54B en V54</w:t>
        <w:tab/>
        <w:t>6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1.7</w:t>
        <w:tab/>
        <w:t>Folder uit c.a. 1925 met diverse lampen</w:t>
        <w:tab/>
        <w:t>1</w:t>
        <w:tab/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1.8</w:t>
        <w:tab/>
        <w:t>Folder met meerder lampen. Op laatste blad zowel naam van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1.9</w:t>
        <w:tab/>
        <w:t>Folder Dariolampen met ook naam La Rasiotechnique</w:t>
        <w:tab/>
        <w:t>6</w:t>
        <w:tab/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 xml:space="preserve">51.10 </w:t>
        <w:tab/>
        <w:t>Lampdata E52, E125, E27A, E65B, E151, E155, E4 en E301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1.11</w:t>
        <w:tab/>
        <w:t>Vijf dagen naar Parijs naar Radiotechnique en de ??</w:t>
        <w:tab/>
        <w:t>5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1.12</w:t>
        <w:tab/>
        <w:t>Advertenties in L Antenne, verzameld door Philips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lang w:val="nl-NL"/>
        </w:rPr>
        <w:t>51.13</w:t>
        <w:tab/>
        <w:t>Vroege artikelen in Nederlandse bladen</w:t>
        <w:tab/>
        <w:t>4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1.14</w:t>
        <w:tab/>
        <w:t>Afbeeldingen en gegevenz van 22 radiolampen</w:t>
        <w:tab/>
        <w:t>22 stuks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b/>
          <w:lang w:val="nl-NL"/>
        </w:rPr>
        <w:t>Metal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2.0</w:t>
        <w:tab/>
        <w:t>Geschiedenis van Metal</w:t>
        <w:tab/>
        <w:t>4  + 3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2.1</w:t>
        <w:tab/>
        <w:t>De TM, de TMB en de E4 vanaf internet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2.2</w:t>
        <w:tab/>
        <w:t>Metal zendlampen catalogus Februari 1927 met de zendlampen:</w:t>
        <w:tab/>
        <w:t>32</w:t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lang w:val="nl-NL"/>
        </w:rPr>
        <w:tab/>
        <w:t>TMB, TMC</w:t>
      </w:r>
      <w:r>
        <w:rPr/>
        <w:t>, E1, E2, E4N, E4M, E5, E6, Neuvron A, Neuvron B,</w:t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/>
        <w:tab/>
      </w:r>
      <w:r>
        <w:rPr>
          <w:lang w:val="nl-NL"/>
        </w:rPr>
        <w:t xml:space="preserve">Neuvron C, Gelijkrichters Kenotron type 7,   Kenotron Nr 0, </w:t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lang w:val="nl-NL"/>
        </w:rPr>
        <w:tab/>
      </w:r>
      <w:r>
        <w:rPr/>
        <w:t>No 1. No 2, No 3, No 4, no 5, No 6, Kenotron K75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2.3</w:t>
        <w:tab/>
        <w:t>Prijslijst 1 en 2. Niet gedateerd</w:t>
        <w:tab/>
        <w:t>12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2.4</w:t>
        <w:tab/>
        <w:t>Data 2 zenslampen en 14 ontvanglampen; zendlampen TMC en E2</w:t>
        <w:tab/>
        <w:t>16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ab/>
        <w:t>Ontvanglampen Grille Ecran, RM, BW5, BW604, BW1010,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ab/>
        <w:t>DX804, DX502, DY604, DZ2, DZ813, DZ1508, DZ2222.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2.5</w:t>
        <w:tab/>
        <w:t>Het merk IRIS van Metal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lang w:val="nl-NL"/>
        </w:rPr>
        <w:t>52.8</w:t>
        <w:tab/>
        <w:t>boeklegger van Metal 12-5-1928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2.9</w:t>
        <w:tab/>
        <w:t>Afbeeldingen van 9 stuks radiolampen waaronder 1 GM Mazradia</w:t>
        <w:tab/>
        <w:t>9 stuks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b/>
          <w:lang w:val="nl-NL"/>
        </w:rPr>
        <w:t>Fotos c.q Radiofotos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3.0</w:t>
        <w:tab/>
        <w:t>De geschiedenis van Fotos, Radiofotos enz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b-NO"/>
        </w:rPr>
      </w:pPr>
      <w:r>
        <w:rPr>
          <w:lang w:val="nb-NO"/>
        </w:rPr>
        <w:t>53.1`</w:t>
        <w:tab/>
        <w:t>Folder De Radiolamp sedert 1914  Fotos</w:t>
        <w:tab/>
        <w:t>4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3.2</w:t>
        <w:tab/>
        <w:t>De oudste radiolampen fabriek van Europa  Fotos</w:t>
        <w:tab/>
        <w:t>4</w:t>
        <w:br/>
        <w:t>53.3</w:t>
        <w:tab/>
        <w:t>De T4600N  als HF en detector op transparant  Fotos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3.4</w:t>
        <w:tab/>
        <w:t>De Fotos S100 op transparant    Fotos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3.5</w:t>
        <w:tab/>
        <w:t>De BF0 en BF1 op transparant  Fotos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3.6</w:t>
        <w:tab/>
        <w:t>Folder De sleutel tot de Aethergolven   Fotos</w:t>
        <w:tab/>
        <w:t>6</w:t>
        <w:tab/>
        <w:tab/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b/>
          <w:bCs/>
          <w:lang w:val="nl-NL"/>
        </w:rPr>
        <w:t>Band 17-1   Catalogussen Nederland en Europa              Blad 5             Niet afgedrukt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b/>
          <w:lang w:val="nl-NL"/>
        </w:rPr>
        <w:t>Vervolg Fotos c.q Radiofotos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3.7</w:t>
        <w:tab/>
        <w:t>Enige zendlampen van Radiofotos:  E250-0-1, E250-M-1,</w:t>
        <w:tab/>
        <w:t>7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ab/>
        <w:t>E260-0-1, V250, V350, tabel met andere zendlampen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3.8</w:t>
        <w:tab/>
        <w:t>Folder 1 radiolampen RadioFotos</w:t>
        <w:tab/>
        <w:t>6</w:t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/>
        <w:t>53.9</w:t>
        <w:tab/>
        <w:t>Datablad D5 radiolamp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3.10</w:t>
        <w:tab/>
        <w:t>Versterker en gelijkrichtlampen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3’11</w:t>
        <w:tab/>
        <w:t>Folder 2 radiolampen</w:t>
        <w:tab/>
        <w:t>8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3.12</w:t>
        <w:tab/>
        <w:t>Folde 3 radiolampen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 xml:space="preserve">53.13 </w:t>
        <w:tab/>
        <w:t>Folder 4 radiolampen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3.14</w:t>
        <w:tab/>
        <w:t>Advertenties Radiofotos in Radio Expres</w:t>
        <w:tab/>
        <w:t>5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3.15</w:t>
        <w:tab/>
        <w:t>Advertenties in L Antenne, verzameld door Philips</w:t>
        <w:tab/>
        <w:t>5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lang w:val="nl-NL"/>
        </w:rPr>
        <w:t>53.16</w:t>
        <w:tab/>
        <w:t>Mijn 2 gerepareerde Fotos lampen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3.17</w:t>
        <w:tab/>
        <w:t>16 foto’s van radiolampen van deze fabrikant</w:t>
        <w:tab/>
        <w:t>16</w:t>
        <w:tab/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3.18</w:t>
        <w:tab/>
        <w:t>Mooi internet bestand over Fotos enz in pdf en  MHTML waarvan</w:t>
        <w:tab/>
        <w:t>23 en 21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b/>
          <w:lang w:val="nl-NL"/>
        </w:rPr>
        <w:tab/>
      </w:r>
      <w:r>
        <w:rPr>
          <w:lang w:val="nl-NL"/>
        </w:rPr>
        <w:t>het MHTML het mooist op het scherm verschijnt.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b/>
          <w:lang w:val="nl-NL"/>
        </w:rPr>
        <w:t>Cyrnos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4.1</w:t>
        <w:tab/>
        <w:t>Cyrnos volgens Radiomuseum.org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4.2</w:t>
        <w:tab/>
        <w:t>Cyrnos transparant met de lampen: Valve 4 Volts, Micro-Va;lve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ab/>
        <w:t>2 Volts, TM, Micro-Alternative, comdemsators, weerstanden, buisvoeten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4.3</w:t>
        <w:tab/>
        <w:t>Cyrnod Micro Valve redresseuse 2 Volt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lang w:val="nl-NL"/>
        </w:rPr>
        <w:t>54.4</w:t>
        <w:tab/>
        <w:t>Advertenties in L Antenne door Philips</w:t>
        <w:tab/>
        <w:t>4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b/>
          <w:lang w:val="nl-NL"/>
        </w:rPr>
        <w:t>Eureka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5.1</w:t>
        <w:tab/>
        <w:t>Eureka en het Radiomuseum.org</w:t>
        <w:tab/>
        <w:t>3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5.2</w:t>
        <w:tab/>
        <w:t>Eureka folder</w:t>
        <w:tab/>
        <w:t>4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b/>
          <w:lang w:val="nl-NL"/>
        </w:rPr>
        <w:t>Junot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6.1</w:t>
        <w:tab/>
        <w:t>Geschiedenis van Junot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56.2</w:t>
        <w:tab/>
        <w:t>Junot DETECTEUR en AMPLIFICATEUR</w:t>
        <w:tab/>
        <w:t>4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b/>
          <w:lang w:val="nl-NL"/>
        </w:rPr>
        <w:t>57.1</w:t>
        <w:tab/>
        <w:t>Megam</w:t>
      </w:r>
      <w:r>
        <w:rPr>
          <w:lang w:val="nl-NL"/>
        </w:rPr>
        <w:t xml:space="preserve"> Geschiedenis 1928-1930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lang w:val="nl-NL"/>
        </w:rPr>
        <w:t>57.2</w:t>
        <w:tab/>
        <w:t>Mijn Megam BM35 bigrille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b/>
          <w:lang w:val="nl-NL"/>
        </w:rPr>
        <w:t>58</w:t>
        <w:tab/>
        <w:t>Micrad</w:t>
      </w:r>
      <w:r>
        <w:rPr>
          <w:lang w:val="nl-NL"/>
        </w:rPr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b/>
          <w:lang w:val="nl-NL"/>
        </w:rPr>
        <w:t>59</w:t>
        <w:tab/>
        <w:t>Eclipe en Micro-Eclipse</w:t>
      </w:r>
      <w:r>
        <w:rPr>
          <w:lang w:val="nl-NL"/>
        </w:rPr>
        <w:t xml:space="preserve">  1923-1927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b/>
          <w:lang w:val="nl-NL"/>
        </w:rPr>
        <w:t>Microlux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lang w:val="nl-NL"/>
        </w:rPr>
      </w:pPr>
      <w:r>
        <w:rPr>
          <w:sz w:val="22"/>
          <w:lang w:val="nl-NL"/>
        </w:rPr>
        <w:t>60.1</w:t>
        <w:tab/>
        <w:t>Geschiedenis van Microlux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lang w:val="nl-NL"/>
        </w:rPr>
      </w:pPr>
      <w:r>
        <w:rPr>
          <w:sz w:val="22"/>
          <w:lang w:val="nl-NL"/>
        </w:rPr>
        <w:t>60.2.1</w:t>
        <w:tab/>
        <w:t>Datablad Microlux triode 1925 met 2 gloeidradeen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lang w:val="nl-NL"/>
        </w:rPr>
      </w:pPr>
      <w:r>
        <w:rPr>
          <w:sz w:val="22"/>
          <w:lang w:val="nl-NL"/>
        </w:rPr>
        <w:t>60.2.2</w:t>
        <w:tab/>
        <w:t>Folder met de lampen Microwelt en C3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lang w:val="nl-NL"/>
        </w:rPr>
      </w:pPr>
      <w:r>
        <w:rPr>
          <w:sz w:val="22"/>
          <w:lang w:val="nl-NL"/>
        </w:rPr>
        <w:t>60.2.3</w:t>
        <w:tab/>
        <w:t>Transparant met de lampen A1, C3 en Bi2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sz w:val="22"/>
          <w:lang w:val="nl-NL"/>
        </w:rPr>
      </w:pPr>
      <w:r>
        <w:rPr>
          <w:sz w:val="22"/>
          <w:lang w:val="nl-NL"/>
        </w:rPr>
        <w:t>60.2.4</w:t>
        <w:tab/>
        <w:t>Advertenies Microlux in L’ Ántenne</w:t>
        <w:tab/>
        <w:t>4</w:t>
      </w:r>
    </w:p>
    <w:p>
      <w:pPr>
        <w:pStyle w:val="Normal"/>
        <w:tabs>
          <w:tab w:val="left" w:pos="720" w:leader="none"/>
          <w:tab w:val="left" w:pos="7380" w:leader="none"/>
          <w:tab w:val="left" w:pos="7935" w:leader="none"/>
        </w:tabs>
        <w:rPr/>
      </w:pPr>
      <w:r>
        <w:rPr>
          <w:sz w:val="22"/>
          <w:lang w:val="nl-NL"/>
        </w:rPr>
        <w:t>60.3</w:t>
        <w:tab/>
        <w:t>Mijn Microlux lamp type G7</w:t>
      </w:r>
      <w:r>
        <w:rPr>
          <w:lang w:val="nl-NL"/>
        </w:rPr>
        <w:tab/>
        <w:t>1</w:t>
        <w:tab/>
      </w:r>
    </w:p>
    <w:p>
      <w:pPr>
        <w:pStyle w:val="Normal"/>
        <w:tabs>
          <w:tab w:val="left" w:pos="720" w:leader="none"/>
          <w:tab w:val="left" w:pos="7380" w:leader="none"/>
          <w:tab w:val="left" w:pos="7935" w:leader="none"/>
        </w:tabs>
        <w:rPr>
          <w:bCs/>
          <w:lang w:val="nl-NL"/>
        </w:rPr>
      </w:pPr>
      <w:r>
        <w:rPr>
          <w:bCs/>
          <w:lang w:val="nl-NL"/>
        </w:rPr>
        <w:t>60.4</w:t>
        <w:tab/>
        <w:t>Datablad Micro Triode 1925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b/>
          <w:lang w:val="nl-NL"/>
        </w:rPr>
        <w:t xml:space="preserve">61   </w:t>
        <w:tab/>
        <w:t>L.S.I. / Microthoram</w:t>
      </w:r>
      <w:r>
        <w:rPr>
          <w:lang w:val="nl-NL"/>
        </w:rPr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b/>
          <w:bCs/>
          <w:lang w:val="nl-NL"/>
        </w:rPr>
        <w:t>Band 17-1   Catalogussen Nederland en Europa           Blad 6                Niet afgedrukt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b/>
          <w:lang w:val="nl-NL"/>
        </w:rPr>
        <w:t xml:space="preserve">62.1 </w:t>
        <w:tab/>
        <w:t>Geschiedenis van Radio Celsior</w:t>
      </w:r>
      <w:r>
        <w:rPr>
          <w:lang w:val="nl-NL"/>
        </w:rPr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62.2</w:t>
        <w:tab/>
        <w:t>Weerstandslampen van Radio Celsior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lang w:val="nl-NL"/>
        </w:rPr>
        <w:t>62.3</w:t>
        <w:tab/>
        <w:t>Mijn Radio Celsorlampen A40N en GV750</w:t>
        <w:tab/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b/>
          <w:lang w:val="nl-NL"/>
        </w:rPr>
        <w:t>63</w:t>
        <w:tab/>
        <w:t>Radio Chimie</w:t>
      </w:r>
      <w:r>
        <w:rPr>
          <w:lang w:val="nl-NL"/>
        </w:rPr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b/>
          <w:lang w:val="nl-NL"/>
        </w:rPr>
        <w:t>64.1</w:t>
        <w:tab/>
        <w:t>Geschiedenis van Ferrix1</w:t>
      </w:r>
      <w:r>
        <w:rPr>
          <w:lang w:val="nl-NL"/>
        </w:rPr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lang w:val="nl-NL"/>
        </w:rPr>
        <w:t>64.2</w:t>
        <w:tab/>
        <w:t>Mijn type 5 Ferrix lamp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b/>
          <w:lang w:val="nl-NL"/>
        </w:rPr>
        <w:t>65.1</w:t>
        <w:tab/>
        <w:t>Geschiedenis van Radio Club Micro</w:t>
      </w:r>
      <w:r>
        <w:rPr>
          <w:lang w:val="nl-NL"/>
        </w:rPr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65.2</w:t>
        <w:tab/>
        <w:t>De Radio Club Micro radiolampen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b/>
          <w:lang w:val="nl-NL"/>
        </w:rPr>
        <w:t>66.1</w:t>
        <w:tab/>
        <w:t>Geschiedenis van Radio Vicco</w:t>
      </w:r>
      <w:r>
        <w:rPr>
          <w:lang w:val="nl-NL"/>
        </w:rPr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66.2</w:t>
        <w:tab/>
        <w:t>Mijn Radio Vicco lamp type OL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b/>
          <w:lang w:val="nl-NL"/>
        </w:rPr>
        <w:t>67</w:t>
        <w:tab/>
        <w:t>Stal lampen</w:t>
      </w:r>
      <w:r>
        <w:rPr>
          <w:lang w:val="nl-NL"/>
        </w:rPr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b/>
          <w:lang w:val="nl-NL"/>
        </w:rPr>
        <w:t>68.1</w:t>
        <w:tab/>
        <w:t>De Geschiedenis van SFR, SFER en La Radiotechnique</w:t>
        <w:tab/>
      </w:r>
      <w:r>
        <w:rPr>
          <w:lang w:val="nl-NL"/>
        </w:rPr>
        <w:t>1</w:t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b/>
          <w:lang w:val="nl-NL"/>
        </w:rPr>
        <w:tab/>
      </w:r>
      <w:r>
        <w:rPr>
          <w:lang w:val="nl-NL"/>
        </w:rPr>
        <w:t>Zie ook 51.1 tm 51.8  bij La Radiotechnique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68.2.1</w:t>
        <w:tab/>
        <w:t>SFR vroege lampen in Nederland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68.2.2</w:t>
        <w:tab/>
        <w:t>Mijn SFR lampen</w:t>
        <w:tab/>
        <w:t>3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68.2.3</w:t>
        <w:tab/>
        <w:t>Radiola lampen gemaakt door La Radiotechnique</w:t>
        <w:tab/>
        <w:t>4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68.2.4</w:t>
        <w:tab/>
        <w:t>Mijn Radiola lampen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68.2.5</w:t>
        <w:tab/>
        <w:t>Radiolampen van SFR-La Radiotechnique</w:t>
        <w:tab/>
        <w:t>13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68.3.1</w:t>
        <w:tab/>
        <w:t>SFR in Nederland algemeen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68.3.2</w:t>
        <w:tab/>
        <w:t>SFR radiotoestellen</w:t>
        <w:tab/>
        <w:t>4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68.3.3</w:t>
        <w:tab/>
        <w:t>SFR luidsprekers</w:t>
        <w:tab/>
        <w:t>15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68.3.4</w:t>
        <w:tab/>
        <w:t>Colloid gelijkrichters</w:t>
        <w:tab/>
        <w:t>4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68.5.1</w:t>
        <w:tab/>
        <w:t>Toelichting bij Diversen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lang w:val="nl-NL"/>
        </w:rPr>
        <w:t>68.5.2</w:t>
        <w:tab/>
        <w:t xml:space="preserve">Diversen </w:t>
        <w:tab/>
        <w:t>7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b/>
          <w:lang w:val="nl-NL"/>
        </w:rPr>
        <w:t>72.1</w:t>
      </w:r>
      <w:r>
        <w:rPr>
          <w:lang w:val="nl-NL"/>
        </w:rPr>
        <w:tab/>
      </w:r>
      <w:r>
        <w:rPr>
          <w:b/>
          <w:lang w:val="nl-NL"/>
        </w:rPr>
        <w:t>De Geschiedenis van La Verrerie Scienentifique</w:t>
      </w:r>
      <w:r>
        <w:rPr>
          <w:lang w:val="nl-NL"/>
        </w:rPr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 xml:space="preserve">72.2 </w:t>
        <w:tab/>
        <w:t>Mijn 1259-1,5 VS lamp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lang w:val="nl-NL"/>
        </w:rPr>
        <w:t>72.3</w:t>
        <w:tab/>
        <w:t>Datablad van La Verrerie Scientifique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b/>
          <w:lang w:val="nl-NL"/>
        </w:rPr>
        <w:t>STYX</w:t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lang w:val="nl-NL"/>
        </w:rPr>
        <w:t>81.1</w:t>
        <w:tab/>
      </w:r>
      <w:r>
        <w:rPr>
          <w:b/>
          <w:lang w:val="nl-NL"/>
        </w:rPr>
        <w:t>De geschiedenis van STYX</w:t>
      </w:r>
      <w:r>
        <w:rPr>
          <w:lang w:val="nl-NL"/>
        </w:rPr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81.2</w:t>
        <w:tab/>
        <w:t>Mijn STYX lamp</w:t>
        <w:tab/>
        <w:t>1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/>
      </w:pPr>
      <w:r>
        <w:rPr>
          <w:lang w:val="nl-NL"/>
        </w:rPr>
        <w:t>82</w:t>
        <w:tab/>
      </w:r>
      <w:r>
        <w:rPr>
          <w:b/>
          <w:lang w:val="nl-NL"/>
        </w:rPr>
        <w:t>Tela</w:t>
      </w:r>
      <w:r>
        <w:rPr>
          <w:lang w:val="nl-NL"/>
        </w:rPr>
        <w:tab/>
        <w:t>3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83.0</w:t>
        <w:tab/>
        <w:t>De geschiedenis van LMT = Le Materiel Telephonique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83.1     Mijn 2  LMT lampen</w:t>
        <w:tab/>
        <w:t>12 blz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 xml:space="preserve">84.0  </w:t>
        <w:tab/>
        <w:t>Geschiedenis v an het SIF  is: Societe Inderpendante</w:t>
        <w:tab/>
        <w:t>2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ab/>
        <w:t>de Telegraphy sans Fil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  <w:t>84.1</w:t>
        <w:tab/>
        <w:t>Mijn 3 SIF lampen</w:t>
        <w:tab/>
        <w:t>3 stuks</w:t>
      </w:r>
    </w:p>
    <w:p>
      <w:pPr>
        <w:pStyle w:val="Normal"/>
        <w:tabs>
          <w:tab w:val="left" w:pos="720" w:leader="none"/>
          <w:tab w:val="left" w:pos="7380" w:leader="none"/>
        </w:tabs>
        <w:rPr>
          <w:lang w:val="nl-NL"/>
        </w:rPr>
      </w:pPr>
      <w:r>
        <w:rPr>
          <w:lang w:val="nl-N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Band 17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character" w:styleId="DefaultParagraphFont">
    <w:name w:val="Default Paragraph Font"/>
    <w:qFormat/>
    <w:rPr/>
  </w:style>
  <w:style w:type="character" w:styleId="KoptekstChar">
    <w:name w:val="Koptekst Char"/>
    <w:qFormat/>
    <w:rPr>
      <w:sz w:val="24"/>
      <w:szCs w:val="24"/>
      <w:lang w:val="en-GB"/>
    </w:rPr>
  </w:style>
  <w:style w:type="character" w:styleId="VoettekstChar">
    <w:name w:val="Voettekst Char"/>
    <w:qFormat/>
    <w:rPr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inhoud">
    <w:name w:val="Frame-inhoud"/>
    <w:basedOn w:val="TextBody"/>
    <w:qFormat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1:28:00Z</dcterms:created>
  <dc:creator>Peter</dc:creator>
  <dc:description/>
  <dc:language>en-US</dc:language>
  <cp:lastModifiedBy>Peter den Boer</cp:lastModifiedBy>
  <cp:lastPrinted>2024-02-15T12:26:00Z</cp:lastPrinted>
  <dcterms:modified xsi:type="dcterms:W3CDTF">2024-02-15T11:28:00Z</dcterms:modified>
  <cp:revision>2</cp:revision>
  <dc:subject/>
  <dc:title>Band 17  Catalogussen                                                                                    Niet afgedrukt</dc:title>
</cp:coreProperties>
</file>