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Band 2 – Deel 2</w:t>
      </w:r>
      <w:r>
        <w:rPr>
          <w:bCs/>
          <w:sz w:val="28"/>
          <w:szCs w:val="28"/>
        </w:rPr>
        <w:t xml:space="preserve">       Toestellen en documentatie                </w:t>
      </w:r>
      <w:r>
        <w:rPr>
          <w:bCs/>
          <w:szCs w:val="28"/>
        </w:rPr>
        <w:t xml:space="preserve">    25-4-2022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5700" w:leader="none"/>
          <w:tab w:val="left" w:pos="6200" w:leader="none"/>
        </w:tabs>
        <w:rPr>
          <w:b/>
          <w:b/>
        </w:rPr>
      </w:pPr>
      <w:r>
        <w:rPr>
          <w:b/>
        </w:rPr>
        <w:t>Hfdstuk</w:t>
        <w:tab/>
        <w:t>Titel</w:t>
        <w:tab/>
        <w:t>`</w:t>
        <w:tab/>
        <w:t>Aantal pagina’s</w:t>
      </w:r>
    </w:p>
    <w:p>
      <w:pPr>
        <w:pStyle w:val="Heading1"/>
        <w:rPr/>
      </w:pPr>
      <w:r>
        <w:rPr/>
        <w:t>2.1</w:t>
        <w:tab/>
        <w:t>Octrooien</w:t>
      </w:r>
      <w:r>
        <w:rPr>
          <w:b w:val="false"/>
          <w:bCs w:val="false"/>
        </w:rPr>
        <w:t xml:space="preserve">        </w:t>
      </w:r>
      <w:r>
        <w:rPr>
          <w:bCs w:val="false"/>
        </w:rPr>
        <w:t>Hierin opgenomen.: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300" w:leader="none"/>
        </w:tabs>
        <w:rPr/>
      </w:pPr>
      <w:r>
        <w:rPr/>
        <w:t xml:space="preserve">     </w:t>
      </w:r>
      <w:r>
        <w:rPr/>
        <w:t>.1</w:t>
        <w:tab/>
        <w:t>Octrooien algemeen</w:t>
        <w:tab/>
        <w:t>2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300" w:leader="none"/>
        </w:tabs>
        <w:rPr/>
      </w:pPr>
      <w:r>
        <w:rPr/>
        <w:t xml:space="preserve">     </w:t>
      </w:r>
      <w:r>
        <w:rPr/>
        <w:t>.2</w:t>
        <w:tab/>
        <w:t>Octrooi No. 4982. Spoel met veranderlijke zelfinductie en</w:t>
        <w:tab/>
        <w:t>5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300" w:leader="none"/>
        </w:tabs>
        <w:rPr/>
      </w:pPr>
      <w:r>
        <w:rPr/>
        <w:tab/>
        <w:t>onderling capaciteitsvrije wikkeling voor hoogfrequente stromen.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Octrooi No. 6976. Moduleren van hoogfrequente draaggolven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ingediend 14-1-1920, toegekend 24-2-19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Amerikaans octrooi US1.648.402.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Hetzelfde als octrooi NL 697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5</w:t>
        <w:tab/>
        <w:t>Octrooi No. 10345.  Schakeling voor ontvangst met een triode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ingediend 3-12-1919, toegekend 16-10-192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Octrooi No. 34759.  Ontvangschakeling met dempingsreductie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waarbij detectorbuis alleen voor demodulatie en versterking</w:t>
        <w:tab/>
        <w:t xml:space="preserve">  7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en-GB"/>
        </w:rPr>
      </w:pPr>
      <w:r>
        <w:rPr/>
        <w:tab/>
        <w:t>ingediend 15-2-1930, toegekend 16-1-1933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7</w:t>
        <w:tab/>
        <w:t>Inclusief brief Nld Octrooibureau m.b.t. No. 34759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lang w:val="en-GB"/>
        </w:rPr>
        <w:t xml:space="preserve">     </w:t>
      </w:r>
      <w:r>
        <w:rPr/>
        <w:t>.8</w:t>
        <w:tab/>
        <w:t>Amerikaans octrooi 1978 534 . Textueel hetzelfde als 3457</w:t>
        <w:tab/>
        <w:t xml:space="preserve"> 4</w:t>
      </w:r>
    </w:p>
    <w:p>
      <w:pPr>
        <w:pStyle w:val="Heading1"/>
        <w:rPr/>
      </w:pPr>
      <w:r>
        <w:rPr/>
        <w:t>2.2</w:t>
        <w:tab/>
        <w:tab/>
        <w:t>Over de Idzerda radio- en zendlampen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</w:t>
        <w:tab/>
        <w:t xml:space="preserve">De “Koekoekseieren” van Idzerda (zie ook Melior)  </w:t>
        <w:tab/>
        <w:t xml:space="preserve">  7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Proeflampen van Philips naar Idzerda</w:t>
        <w:tab/>
        <w:t xml:space="preserve">  8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De Philips-Ideezet Generatorlamp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Ontwikkeling Ideezet en Generatorlamp</w:t>
        <w:tab/>
        <w:t>30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5</w:t>
        <w:tab/>
        <w:t xml:space="preserve">Buislampen  ( ontwikkeling van …)  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en-GB"/>
        </w:rPr>
      </w:pPr>
      <w:r>
        <w:rPr/>
        <w:t xml:space="preserve">     </w:t>
      </w:r>
      <w:r>
        <w:rPr/>
        <w:t>.6</w:t>
        <w:tab/>
        <w:t>Door Idzerda als Philips-Ideezet verkochte lampen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fr-FR"/>
        </w:rPr>
      </w:pPr>
      <w:r>
        <w:rPr>
          <w:lang w:val="en-GB"/>
        </w:rPr>
        <w:t xml:space="preserve">     </w:t>
      </w:r>
      <w:r>
        <w:rPr>
          <w:lang w:val="fr-FR"/>
        </w:rPr>
        <w:t>.7</w:t>
        <w:tab/>
        <w:t>Philips Ideezet type E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en-GB"/>
        </w:rPr>
      </w:pPr>
      <w:r>
        <w:rPr>
          <w:lang w:val="fr-FR"/>
        </w:rPr>
        <w:t xml:space="preserve">     </w:t>
      </w:r>
      <w:r>
        <w:rPr>
          <w:lang w:val="fr-FR"/>
        </w:rPr>
        <w:t>.8</w:t>
        <w:tab/>
        <w:t>Heussen lamp of Philips Ideezet type S`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lang w:val="en-GB"/>
        </w:rPr>
        <w:t xml:space="preserve">     </w:t>
      </w:r>
      <w:r>
        <w:rPr/>
        <w:t>.9</w:t>
        <w:tab/>
        <w:t>Oude (buis)lamp houders</w:t>
        <w:tab/>
        <w:t xml:space="preserve">  2</w:t>
      </w:r>
    </w:p>
    <w:p>
      <w:pPr>
        <w:pStyle w:val="Heading1"/>
        <w:rPr/>
      </w:pPr>
      <w:r>
        <w:rPr/>
        <w:t>2.3</w:t>
        <w:tab/>
        <w:tab/>
        <w:t>Over de Idzerda toestellen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</w:t>
        <w:tab/>
        <w:t>Het Volgnummerboekje van Idzerda</w:t>
        <w:tab/>
        <w:t>20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Enige foto’s door Idzerda gemaakt van zijn toestellen, t.w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“Experimenteel-Ontvangtoestel, golfmeter en 2 verschillende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 xml:space="preserve"> sleepraddetector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Overzicht van door Idzerda gemaakte toestellen plus jaartal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</w:rPr>
      </w:pPr>
      <w:r>
        <w:rPr/>
        <w:t xml:space="preserve">     </w:t>
      </w:r>
      <w:r>
        <w:rPr/>
        <w:t>.4</w:t>
        <w:tab/>
      </w:r>
      <w:r>
        <w:rPr>
          <w:b/>
        </w:rPr>
        <w:t>Stuk m.b.t. type Militair</w:t>
        <w:tab/>
      </w:r>
      <w:r>
        <w:rPr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/>
        </w:rPr>
        <w:t xml:space="preserve">     </w:t>
      </w:r>
      <w:r>
        <w:rPr>
          <w:b/>
        </w:rPr>
        <w:t>.5</w:t>
        <w:tab/>
        <w:t>Type RTA</w:t>
      </w:r>
      <w:r>
        <w:rPr/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Stuk m.b.t. de ontvanger RRZ / Yacht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7</w:t>
        <w:tab/>
        <w:t xml:space="preserve">Stuk m.b.t. het type TORPEDO (kristalontvanger) en 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TORPEDO A (buislamp toegevoegd. Met schema’s   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8</w:t>
        <w:tab/>
        <w:t>Stuk m.b.t. ontvanger type MARINE en MARINE A</w:t>
        <w:tab/>
        <w:t xml:space="preserve">  8  met uitbreidingen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9</w:t>
        <w:tab/>
        <w:t>Stuk m.b.t. type HF1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0</w:t>
        <w:tab/>
        <w:t>Stuk m.b.t. de LFB incl 2 verschillende schema’s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1</w:t>
        <w:tab/>
        <w:t>Beschrijving en gebruiksaanwijzing 2 lamps lf versterker LFB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2</w:t>
        <w:tab/>
        <w:t>Stuk m.b.t. de LFC incl schema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3</w:t>
        <w:tab/>
        <w:t>Stuk m.b.t. de ontvanger PEL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4</w:t>
        <w:tab/>
        <w:t>Stuk m.b.t. de verschillende typen BIVARIO incl 1 schema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5</w:t>
        <w:tab/>
        <w:t>Stuk m.b.t. de I.K.A. 1921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6</w:t>
        <w:tab/>
        <w:t>Stuk m.b.t. de verschillende typen DEKA incl 1 schema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7</w:t>
        <w:tab/>
        <w:t>Stuk m.b.t. DEKA DE LUXE incl 1 schema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8</w:t>
        <w:tab/>
        <w:t>Aansluiting en werkwijze ontvanger DELA DE LUXE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19</w:t>
        <w:tab/>
        <w:t>Stuk m.b.t. de HFZ met 3 verschillende schema’s</w:t>
        <w:tab/>
        <w:t xml:space="preserve">  4     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</w:t>
      </w:r>
      <w:r>
        <w:rPr/>
        <w:t>.20</w:t>
        <w:tab/>
        <w:t>Stuk m.b.t. Zender RT 10 met 1 Generatorlamp 6V-1,6 Amp.</w:t>
        <w:tab/>
        <w:t xml:space="preserve">  7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21</w:t>
        <w:tab/>
        <w:t>Schema Radiostation Landbouwcomité</w:t>
        <w:tab/>
        <w:t xml:space="preserve">  2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22</w:t>
        <w:tab/>
        <w:t>Uit “Leerboek voor aanstaande radiotelegrafisten en stuur-</w:t>
        <w:tab/>
        <w:t xml:space="preserve">  9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lieden  door L.F. Steehouwer, Deel II, 1918 met  de Torpedo,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Marine en Radio-richtingzoeker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23</w:t>
        <w:tab/>
        <w:t>Oefen vonkenzendeer T.B. Wireless c.a. 1917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 w:val="false"/>
          <w:b w:val="false"/>
        </w:rPr>
      </w:pPr>
      <w:r>
        <w:rPr>
          <w:b/>
          <w:sz w:val="28"/>
          <w:szCs w:val="28"/>
          <w:u w:val="single"/>
        </w:rPr>
        <w:t>Vervolg Band 2 – Deel 2</w:t>
      </w:r>
      <w:r>
        <w:rPr>
          <w:bCs/>
          <w:sz w:val="28"/>
          <w:szCs w:val="28"/>
        </w:rPr>
        <w:t xml:space="preserve">       Toestellen en documentatie  </w:t>
      </w:r>
      <w:r>
        <w:rPr>
          <w:bCs/>
          <w:szCs w:val="28"/>
        </w:rPr>
        <w:t xml:space="preserve">             30</w:t>
      </w:r>
      <w:r>
        <w:rPr>
          <w:b/>
          <w:szCs w:val="28"/>
        </w:rPr>
        <w:t>-</w:t>
      </w:r>
      <w:r>
        <w:rPr>
          <w:szCs w:val="28"/>
        </w:rPr>
        <w:t>7-2202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2.4</w:t>
        <w:tab/>
        <w:t>Artikelen en folders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</w:t>
        <w:tab/>
        <w:t>CORRESPONDENTEN. Advertentie en wervingsfolder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met voorwaarden van de NRI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Radio-Concerten, folder 1921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Radio-Concerten, folder 1923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`</w:t>
        <w:tab/>
        <w:t>Select-O-Phone 1924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5</w:t>
        <w:tab/>
        <w:t>Opwekking tot aanvraag zendvergunning 1924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Radio, Pers- en Beursberichten. Folder 1922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7</w:t>
        <w:tab/>
        <w:t>Radio-Telefoon; folder c.a. 1922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8</w:t>
        <w:tab/>
        <w:t>Radio KNMI; folder. Overdruk van een artikel in Radio-</w:t>
        <w:tab/>
        <w:t xml:space="preserve"> 2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Nieuws van Sept-Oct 192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9</w:t>
        <w:tab/>
        <w:t>Correspondentie  m.b.t. de zender in de Bilt</w:t>
        <w:tab/>
        <w:t xml:space="preserve"> 1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0</w:t>
        <w:tab/>
        <w:t>Beschrijving van de zender door Idzerda, zoals deze stond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</w:t>
      </w:r>
      <w:r>
        <w:rPr/>
        <w:tab/>
        <w:t>opgesteld op de I.R.A.F.A tentoonstelling  van Sept. 192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1</w:t>
        <w:tab/>
        <w:t>Negatieve roosterspanning / Idzerda’s trekstaaf 1927</w:t>
        <w:tab/>
        <w:t xml:space="preserve">  2</w:t>
      </w:r>
    </w:p>
    <w:p>
      <w:pPr>
        <w:pStyle w:val="Heading1"/>
        <w:rPr/>
      </w:pPr>
      <w:r>
        <w:rPr/>
        <w:t>2.5</w:t>
        <w:tab/>
        <w:tab/>
        <w:t>Prijsbladen en –couranten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</w:t>
        <w:tab/>
        <w:t>Prijscourant No. VI van januari 1915; T.B. Wireless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Experimenteer-ontvangtoestel; datablad; c.a. 1916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Kristaldetector type S; datablad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Kristaldetector type L; datablad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5</w:t>
        <w:tab/>
        <w:t>Ontvangtoestel type “Tijdsein”; datablad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Ontvangtoestel type “Militair”; datablad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7</w:t>
        <w:tab/>
        <w:t>Koptelefoons 1000 en 3000 Ohm enkel en dubbel; datablad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8</w:t>
        <w:tab/>
        <w:t>Catalogus maart 1918</w:t>
        <w:tab/>
        <w:t xml:space="preserve">  5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9</w:t>
        <w:tab/>
        <w:t>Prijsblad A1, december 1919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0</w:t>
        <w:tab/>
        <w:t>Prijsblad A2, mei 1920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1</w:t>
        <w:tab/>
        <w:t>Prijsblad, getypt, ongedateerd; c.a. 1920/1921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2</w:t>
        <w:tab/>
        <w:t>Prijsblad C1, 1 juni 1920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3</w:t>
        <w:tab/>
        <w:t>Prijsblad B1, februari 1920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4</w:t>
        <w:tab/>
        <w:t>Prijsblad D1, 1 februari 1921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5</w:t>
        <w:tab/>
        <w:t>Prijsblad E1, ongedateerd, c.a. februari 1921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6</w:t>
        <w:tab/>
        <w:t>Prijsblad E2, ongedateerd; c.a. 1922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7</w:t>
        <w:tab/>
        <w:t>Prijsblad B2, 1922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8</w:t>
        <w:tab/>
        <w:t>Prijsblad B3, 1923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9</w:t>
        <w:tab/>
        <w:t>prijsblad DEKA, ongedateerd, c.a. maart 1923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0</w:t>
        <w:tab/>
        <w:t>Prijsblad F1, ongedateerd, met Deka, Deka de Luxe en LFB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c.a. 192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1</w:t>
        <w:tab/>
        <w:t>Philips folder H494 van 1-2-1923. Is aanwezig in het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Swierstra / Idzerda dossier, Beeld en Geluid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2</w:t>
        <w:tab/>
        <w:t>Prijsblad LFB   1923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3</w:t>
        <w:tab/>
        <w:t>Prijsblad Corona-Phon model 1-1-2, NV Idzerda-Radio  1925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lang w:val="fr-FR"/>
        </w:rPr>
      </w:pPr>
      <w:r>
        <w:rPr/>
        <w:t xml:space="preserve">     </w:t>
      </w:r>
      <w:r>
        <w:rPr>
          <w:lang w:val="fr-FR"/>
        </w:rPr>
        <w:t>.24</w:t>
        <w:tab/>
        <w:t>Prijscourant diverse modellen Corona-Phon 1929, NV Idzerda</w:t>
        <w:tab/>
        <w:t xml:space="preserve">  8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lang w:val="fr-FR"/>
        </w:rPr>
        <w:tab/>
      </w:r>
      <w:r>
        <w:rPr/>
        <w:t>Radio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5</w:t>
        <w:tab/>
        <w:t>NSF demonstratie zender met Idzerda modulatie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  <w:t xml:space="preserve">     </w:t>
      </w:r>
      <w:r>
        <w:rPr/>
        <w:t>26</w:t>
        <w:tab/>
        <w:t>Lamp type S vergroot.  Zie 2.5.9</w:t>
        <w:tab/>
        <w:t xml:space="preserve">            1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Inhoudsopgave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Standaardalinealettertype1">
    <w:name w:val="WW-Standaardalinea-lettertype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1">
    <w:name w:val="WW-Standaardalinea-lettertype11"/>
    <w:qFormat/>
    <w:rPr/>
  </w:style>
  <w:style w:type="character" w:styleId="PageNumber">
    <w:name w:val="Page Number"/>
    <w:basedOn w:val="WWStandaardalinealettertype1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29:00Z</dcterms:created>
  <dc:creator>Peter den Boer</dc:creator>
  <dc:description/>
  <dc:language>en-US</dc:language>
  <cp:lastModifiedBy>Peter den Boer</cp:lastModifiedBy>
  <cp:lastPrinted>2022-07-30T12:01:00Z</cp:lastPrinted>
  <dcterms:modified xsi:type="dcterms:W3CDTF">2022-04-25T10:29:00Z</dcterms:modified>
  <cp:revision>2</cp:revision>
  <dc:subject/>
  <dc:title>Inhoudsopgave Idzerda mappen, band 2-deel 1 tm 4</dc:title>
</cp:coreProperties>
</file>