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1620" w:leader="none"/>
          <w:tab w:val="left" w:pos="2268" w:leader="none"/>
          <w:tab w:val="left" w:pos="6200" w:leader="none"/>
          <w:tab w:val="left" w:pos="7200" w:leader="none"/>
          <w:tab w:val="left" w:pos="8505" w:leader="none"/>
        </w:tabs>
        <w:rPr>
          <w:bCs/>
        </w:rPr>
      </w:pPr>
      <w:r>
        <w:rPr>
          <w:b/>
          <w:sz w:val="28"/>
          <w:szCs w:val="28"/>
          <w:u w:val="single"/>
        </w:rPr>
        <w:t>Band 10-1</w:t>
      </w:r>
      <w:r>
        <w:rPr>
          <w:bCs/>
          <w:sz w:val="28"/>
          <w:szCs w:val="28"/>
        </w:rPr>
        <w:t xml:space="preserve">  Philips folders </w:t>
      </w:r>
      <w:r>
        <w:rPr>
          <w:bCs/>
          <w:szCs w:val="28"/>
        </w:rPr>
        <w:t xml:space="preserve">                                                                                      </w:t>
        <w:tab/>
      </w:r>
      <w:r>
        <w:rPr>
          <w:b/>
          <w:szCs w:val="28"/>
        </w:rPr>
        <w:t>23-5-2021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1100"/>
          <w:tab w:val="clear" w:pos="6200"/>
          <w:tab w:val="left" w:pos="-7230" w:leader="none"/>
          <w:tab w:val="left" w:pos="-1800" w:leader="none"/>
          <w:tab w:val="left" w:pos="567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ind w:left="0" w:hanging="0"/>
        <w:rPr>
          <w:bCs w:val="false"/>
        </w:rPr>
      </w:pPr>
      <w:r>
        <w:rPr>
          <w:bCs w:val="false"/>
          <w:szCs w:val="24"/>
        </w:rPr>
        <w:t>Lampenfolders</w:t>
      </w:r>
    </w:p>
    <w:p>
      <w:pPr>
        <w:pStyle w:val="Heading1"/>
        <w:numPr>
          <w:ilvl w:val="5"/>
          <w:numId w:val="1"/>
        </w:numPr>
        <w:tabs>
          <w:tab w:val="clear" w:pos="1100"/>
          <w:tab w:val="clear" w:pos="6200"/>
          <w:tab w:val="left" w:pos="-1700" w:leader="none"/>
          <w:tab w:val="left" w:pos="567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rPr>
          <w:bCs w:val="false"/>
        </w:rPr>
      </w:pPr>
      <w:r>
        <w:rPr>
          <w:bCs w:val="false"/>
        </w:rPr>
        <w:t>Nr</w:t>
        <w:tab/>
        <w:t>Omschrijving</w:t>
        <w:tab/>
        <w:tab/>
        <w:t>Aantal pagina’s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>1.</w:t>
        <w:tab/>
        <w:t>Prijsblad A1 Idzerda Dec 1919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/>
        <w:t>2.</w:t>
        <w:tab/>
        <w:t>Prijsblad A2 Idzerda Mei 1920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8505" w:leader="none"/>
        </w:tabs>
        <w:rPr/>
      </w:pPr>
      <w:r>
        <w:rPr/>
        <w:t>3.</w:t>
        <w:tab/>
        <w:t xml:space="preserve">H 494   </w:t>
      </w:r>
      <w:r>
        <w:rPr>
          <w:lang w:val="en-US"/>
        </w:rPr>
        <w:t>1-2-23</w:t>
        <w:tab/>
        <w:t>DI, DII, DIII, E, Q.</w:t>
        <w:tab/>
        <w:t>4</w:t>
      </w:r>
    </w:p>
    <w:p>
      <w:pPr>
        <w:pStyle w:val="List"/>
        <w:tabs>
          <w:tab w:val="clear" w:pos="708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  <w:lang w:val="en-US"/>
        </w:rPr>
        <w:t>4.</w:t>
        <w:tab/>
        <w:t>H 527  1-12-23</w:t>
        <w:tab/>
        <w:t>BII, BVI</w:t>
        <w:tab/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rPr>
          <w:lang w:val="en-US"/>
        </w:rPr>
      </w:pPr>
      <w:r>
        <w:rPr>
          <w:lang w:val="en-US"/>
        </w:rPr>
        <w:t>5.</w:t>
        <w:tab/>
        <w:t>Be 1268F  ca.1923</w:t>
        <w:tab/>
        <w:t>DI, DII, E</w:t>
        <w:tab/>
        <w:tab/>
        <w:t>4</w:t>
      </w:r>
    </w:p>
    <w:p>
      <w:pPr>
        <w:pStyle w:val="List"/>
        <w:tabs>
          <w:tab w:val="clear" w:pos="708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6.</w:t>
        <w:tab/>
        <w:t>H743  15-5-1924</w:t>
        <w:tab/>
        <w:t>BII, DI, DII, E, DVI, BVI, E, Z1</w:t>
        <w:tab/>
        <w:tab/>
        <w:t>4</w:t>
      </w:r>
    </w:p>
    <w:p>
      <w:pPr>
        <w:pStyle w:val="List"/>
        <w:tabs>
          <w:tab w:val="clear" w:pos="708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7.</w:t>
        <w:tab/>
        <w:t>R514 1925?</w:t>
        <w:tab/>
        <w:t>A306</w:t>
        <w:tab/>
        <w:tab/>
        <w:t>1</w:t>
      </w:r>
    </w:p>
    <w:p>
      <w:pPr>
        <w:pStyle w:val="List"/>
        <w:tabs>
          <w:tab w:val="clear" w:pos="708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8.</w:t>
        <w:tab/>
        <w:t>Be 1381F  1925</w:t>
        <w:tab/>
        <w:t>A106, A110, A406, A410, B2, B6, D1, D2, B6</w:t>
        <w:tab/>
        <w:tab/>
        <w:t>4</w:t>
      </w:r>
    </w:p>
    <w:p>
      <w:pPr>
        <w:pStyle w:val="List"/>
        <w:tabs>
          <w:tab w:val="clear" w:pos="708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 xml:space="preserve">9. </w:t>
        <w:tab/>
        <w:t>Philips lampenfolder Engelstalig met lampen met B4 en UV voet</w:t>
        <w:tab/>
        <w:tab/>
        <w:t>10</w:t>
      </w:r>
    </w:p>
    <w:p>
      <w:pPr>
        <w:pStyle w:val="List"/>
        <w:tabs>
          <w:tab w:val="clear" w:pos="708"/>
          <w:tab w:val="left" w:pos="-3969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ab/>
      </w:r>
      <w:r>
        <w:rPr>
          <w:rFonts w:cs="Times New Roman"/>
          <w:lang w:val="en-GB"/>
        </w:rPr>
        <w:t>1924?</w:t>
        <w:tab/>
        <w:t xml:space="preserve"> niet gedateerd    </w:t>
        <w:tab/>
      </w:r>
    </w:p>
    <w:p>
      <w:pPr>
        <w:pStyle w:val="List"/>
        <w:tabs>
          <w:tab w:val="clear" w:pos="708"/>
          <w:tab w:val="left" w:pos="-3969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lang w:val="en-GB"/>
        </w:rPr>
      </w:pPr>
      <w:r>
        <w:rPr>
          <w:rFonts w:cs="Times New Roman"/>
          <w:lang w:val="en-GB"/>
        </w:rPr>
        <w:t>10.</w:t>
        <w:tab/>
        <w:t>Deens prijsblad 15-1-1925   Rare typen als A106, A106B, A10C enz.</w:t>
        <w:tab/>
        <w:tab/>
        <w:t>1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  <w:lang w:val="en-US"/>
        </w:rPr>
        <w:t>11.</w:t>
        <w:tab/>
        <w:t>784 H  1-8-25</w:t>
        <w:tab/>
        <w:t>A106, A110, A406, A410.</w:t>
        <w:tab/>
        <w:tab/>
        <w:t>1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  <w:lang w:val="en-US"/>
        </w:rPr>
        <w:t>12.</w:t>
        <w:tab/>
        <w:t>847 E  15-8-25</w:t>
        <w:tab/>
        <w:t>A106, A110, A406, A410</w:t>
        <w:tab/>
        <w:tab/>
        <w:t>5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/>
        <w:t>13.</w:t>
        <w:tab/>
        <w:t>788-5000  1-2-25</w:t>
        <w:tab/>
        <w:t>Grafiekenblad met de grafieken van: A106, A110, A306, A310, A406,</w:t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</w:r>
      <w:r>
        <w:rPr>
          <w:lang w:val="en-US"/>
        </w:rPr>
        <w:t xml:space="preserve">A410, </w:t>
      </w:r>
      <w:r>
        <w:rPr>
          <w:b/>
          <w:bCs/>
          <w:lang w:val="en-US"/>
        </w:rPr>
        <w:t>PH201A, PH199</w:t>
      </w:r>
      <w:r>
        <w:rPr>
          <w:lang w:val="en-US"/>
        </w:rPr>
        <w:t xml:space="preserve">, B2, B6, D1, D2, D6, E, </w:t>
      </w:r>
    </w:p>
    <w:p>
      <w:pPr>
        <w:pStyle w:val="List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14.</w:t>
        <w:tab/>
        <w:t>H 810  21-3-25</w:t>
        <w:tab/>
        <w:t xml:space="preserve">Grafiekenblad met de grafieken van: A104, A141, A106, A110, A404, </w:t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A406, A410, B406, B2, B6, D1, D2, D6, E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15.</w:t>
        <w:tab/>
        <w:t>860  1-8-25</w:t>
        <w:tab/>
        <w:t>Grafiekenblad zendlampen met de grafieken van: Z1, Z2, Z3, Z4, Z5,</w:t>
        <w:tab/>
        <w:t>4</w:t>
      </w:r>
    </w:p>
    <w:p>
      <w:pPr>
        <w:pStyle w:val="Normal"/>
        <w:tabs>
          <w:tab w:val="clear" w:pos="708"/>
          <w:tab w:val="left" w:pos="-4111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</w:r>
      <w:r>
        <w:rPr>
          <w:lang w:val="fr-FR"/>
        </w:rPr>
        <w:t>Z11, Z14, Z16, Z42, Z43, Z82, Z83.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16.</w:t>
        <w:tab/>
        <w:t>861   1-8-25</w:t>
        <w:tab/>
        <w:tab/>
        <w:t>Grafiekenblad zendlamp-gelijkrichters met grafieken van: ZG1, ZG2</w:t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ZG3, ZG4, ZG5, ZG11, ZG14, ZG16, ZG43, ZG83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  <w:lang w:val="fr-FR"/>
        </w:rPr>
        <w:t>17.</w:t>
        <w:tab/>
        <w:t>R605 1924-1925</w:t>
        <w:tab/>
        <w:t>Z1,   Z2A,   Z2B,   Z3,   Z4,   Z5,   Z11,    Z14,   Z15</w:t>
        <w:tab/>
        <w:tab/>
        <w:t>4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fr-FR"/>
        </w:rPr>
      </w:pPr>
      <w:r>
        <w:rPr>
          <w:rFonts w:cs="Times New Roman"/>
          <w:lang w:val="fr-FR"/>
        </w:rPr>
        <w:tab/>
        <w:tab/>
        <w:t>Zg1, Zg2A, Zg2B, Zg3, Zg4, Zg5, Zg11, Zg14, Zg15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18.</w:t>
        <w:tab/>
        <w:t>R604 1924-1925</w:t>
        <w:tab/>
        <w:t xml:space="preserve">Belangrijk hier de </w:t>
      </w:r>
      <w:r>
        <w:rPr>
          <w:b/>
          <w:bCs/>
        </w:rPr>
        <w:t>C507</w:t>
        <w:tab/>
        <w:tab/>
      </w:r>
      <w:r>
        <w:rPr/>
        <w:t>4</w:t>
      </w:r>
    </w:p>
    <w:p>
      <w:pPr>
        <w:pStyle w:val="Normal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19.</w:t>
        <w:tab/>
        <w:t>R904 1925-1926</w:t>
        <w:tab/>
        <w:t xml:space="preserve">Belangrijk hier de </w:t>
      </w:r>
      <w:r>
        <w:rPr>
          <w:b/>
          <w:bCs/>
        </w:rPr>
        <w:t>C509 en de A410N</w:t>
      </w:r>
      <w:r>
        <w:rPr/>
        <w:tab/>
        <w:tab/>
        <w:t>4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fr-FR"/>
        </w:rPr>
      </w:pPr>
      <w:r>
        <w:rPr>
          <w:rFonts w:cs="Times New Roman"/>
          <w:lang w:val="fr-FR"/>
        </w:rPr>
        <w:t>20.</w:t>
        <w:tab/>
        <w:t>R 46 H  10-12-25</w:t>
        <w:tab/>
        <w:t>Philips Miniwatt trioden A209 en B205</w:t>
        <w:tab/>
        <w:tab/>
        <w:t>2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  <w:lang w:val="en-GB"/>
        </w:rPr>
        <w:t>21.</w:t>
        <w:tab/>
        <w:t>872 H  10-8-25</w:t>
        <w:tab/>
        <w:t>Hoe men Philips lampen gebruikt A106, A110, A406, A410, B496</w:t>
        <w:tab/>
        <w:t>2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lang w:val="en-US"/>
        </w:rPr>
      </w:pPr>
      <w:r>
        <w:rPr>
          <w:lang w:val="en-US"/>
        </w:rPr>
        <w:t>22.</w:t>
        <w:tab/>
        <w:t>R 47 H  10-1-26</w:t>
        <w:tab/>
        <w:t>Philips Miniwatt trioden B105, B205, B406.</w:t>
        <w:tab/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GB"/>
        </w:rPr>
        <w:t>23.</w:t>
        <w:tab/>
        <w:t>Ondia folder 1926</w:t>
        <w:tab/>
        <w:t xml:space="preserve">Z1, Z2. </w:t>
      </w:r>
      <w:r>
        <w:rPr>
          <w:lang w:val="en-US"/>
        </w:rPr>
        <w:t xml:space="preserve">Z3, ZG1, ZG2, ZG3, 328, E, D1, D2, A110, A310, A410, </w:t>
        <w:tab/>
        <w:t>2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24.</w:t>
        <w:tab/>
        <w:t>R 154 H  1-10-26</w:t>
        <w:tab/>
        <w:t xml:space="preserve">A409, A410, A425, B403, B406, schaalluidspreker, plaatspann. app. </w:t>
        <w:tab/>
        <w:t>6</w:t>
      </w:r>
    </w:p>
    <w:p>
      <w:pPr>
        <w:pStyle w:val="Normal"/>
        <w:tabs>
          <w:tab w:val="clear" w:pos="708"/>
          <w:tab w:val="left" w:pos="-6379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 xml:space="preserve">Gloeidraadgelijkr. </w:t>
      </w:r>
      <w:r>
        <w:rPr>
          <w:lang w:val="en-US"/>
        </w:rPr>
        <w:t>450, gloeidraadveiligheid.</w:t>
      </w:r>
    </w:p>
    <w:p>
      <w:pPr>
        <w:pStyle w:val="Normal"/>
        <w:tabs>
          <w:tab w:val="clear" w:pos="708"/>
          <w:tab w:val="left" w:pos="-1985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US"/>
        </w:rPr>
        <w:t>25.</w:t>
        <w:tab/>
        <w:t>1083-A</w:t>
        <w:tab/>
        <w:t xml:space="preserve">A409, A410, </w:t>
      </w:r>
      <w:r>
        <w:rPr>
          <w:b/>
          <w:bCs/>
          <w:lang w:val="en-US"/>
        </w:rPr>
        <w:t xml:space="preserve">A410N, A441, </w:t>
      </w:r>
      <w:r>
        <w:rPr>
          <w:lang w:val="en-US"/>
        </w:rPr>
        <w:t>B403, B406.</w:t>
        <w:tab/>
        <w:tab/>
        <w:t>2</w:t>
      </w:r>
    </w:p>
    <w:p>
      <w:pPr>
        <w:pStyle w:val="Normal"/>
        <w:tabs>
          <w:tab w:val="clear" w:pos="708"/>
          <w:tab w:val="left" w:pos="-3402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US"/>
        </w:rPr>
        <w:t>26.</w:t>
        <w:tab/>
        <w:t>1010-A</w:t>
        <w:tab/>
        <w:t xml:space="preserve">A415, A425, A435, </w:t>
      </w:r>
      <w:r>
        <w:rPr>
          <w:b/>
          <w:bCs/>
          <w:lang w:val="en-US"/>
        </w:rPr>
        <w:t>A441N</w:t>
      </w:r>
      <w:r>
        <w:rPr>
          <w:lang w:val="en-US"/>
        </w:rPr>
        <w:t>, B405, B409</w:t>
        <w:tab/>
        <w:tab/>
        <w:t>2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>
          <w:lang w:val="en-US"/>
        </w:rPr>
      </w:pPr>
      <w:r>
        <w:rPr>
          <w:lang w:val="en-US"/>
        </w:rPr>
        <w:t xml:space="preserve">27. </w:t>
        <w:tab/>
        <w:t>R52Fr (B3)1926</w:t>
        <w:tab/>
        <w:t>Gloeidraad veiligheden</w:t>
        <w:tab/>
        <w:tab/>
        <w:t>4</w:t>
      </w:r>
    </w:p>
    <w:p>
      <w:pPr>
        <w:pStyle w:val="List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28.</w:t>
        <w:tab/>
        <w:t>R388SP</w:t>
        <w:tab/>
        <w:t>Hier de folder in het Spaans. Er zijn hiervan nog minimaal 3 folders</w:t>
        <w:tab/>
        <w:t>7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meer in andere talen, waarbij de typen lampen zijn aangepast aan de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vraag in dat taalgebied. Zo zijn in het ene taalgebied wel vraag naar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naar bijvoorbeeld A en B lampen met 6 Volt gloeispanning en in een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ander taalgebied niet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29</w:t>
        <w:tab/>
        <w:t xml:space="preserve">Philips Australie  </w:t>
        <w:tab/>
        <w:t xml:space="preserve">A 1 Volt, 2 Volt, 4 Volt, 6 Volt, waaronder </w:t>
      </w:r>
      <w:r>
        <w:rPr>
          <w:rFonts w:cs="Times New Roman"/>
          <w:b/>
        </w:rPr>
        <w:t>A430</w:t>
      </w:r>
      <w:r>
        <w:rPr>
          <w:rFonts w:cs="Times New Roman"/>
        </w:rPr>
        <w:tab/>
        <w:tab/>
        <w:t>8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>c.a. 1926</w:t>
        <w:tab/>
        <w:t>Plaatspanningsapp. , luidspreker enz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30.</w:t>
        <w:tab/>
        <w:t>R348H  18-2-1928</w:t>
        <w:tab/>
        <w:t>B405</w:t>
        <w:tab/>
        <w:tab/>
        <w:t>4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31.</w:t>
        <w:tab/>
        <w:t>R528</w:t>
        <w:tab/>
        <w:t>B403</w:t>
        <w:tab/>
        <w:tab/>
        <w:t>1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32.</w:t>
        <w:tab/>
        <w:t>R 565 H  25/828</w:t>
        <w:tab/>
        <w:t>Nieuwe wisselstroom ontvanglampen</w:t>
        <w:tab/>
        <w:tab/>
        <w:t>4</w:t>
      </w:r>
    </w:p>
    <w:p>
      <w:pPr>
        <w:pStyle w:val="Normal"/>
        <w:tabs>
          <w:tab w:val="clear" w:pos="708"/>
          <w:tab w:val="left" w:pos="-4536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US"/>
        </w:rPr>
        <w:t>33.</w:t>
        <w:tab/>
        <w:t>R 1204  1-7-29</w:t>
        <w:tab/>
        <w:t xml:space="preserve">A409, A410, </w:t>
      </w:r>
      <w:r>
        <w:rPr>
          <w:b/>
          <w:bCs/>
          <w:lang w:val="en-US"/>
        </w:rPr>
        <w:t>A410N</w:t>
      </w:r>
      <w:r>
        <w:rPr>
          <w:lang w:val="en-US"/>
        </w:rPr>
        <w:t xml:space="preserve">, A415, A425, A435, </w:t>
      </w:r>
      <w:r>
        <w:rPr>
          <w:b/>
          <w:bCs/>
          <w:lang w:val="en-US"/>
        </w:rPr>
        <w:t>A441</w:t>
      </w:r>
      <w:r>
        <w:rPr>
          <w:lang w:val="en-US"/>
        </w:rPr>
        <w:t xml:space="preserve">, A442, B403, B495, </w:t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US"/>
        </w:rPr>
        <w:tab/>
        <w:tab/>
      </w:r>
      <w:r>
        <w:rPr>
          <w:lang w:val="en-GB"/>
        </w:rPr>
        <w:t>B405, B406, B409, B443, C553, E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34.</w:t>
        <w:tab/>
        <w:t>Form 1207</w:t>
        <w:tab/>
        <w:t>Philips Lade- und Netzkolben und Regulatorbirnen</w:t>
        <w:tab/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US"/>
        </w:rPr>
        <w:tab/>
        <w:tab/>
      </w:r>
      <w:r>
        <w:rPr/>
        <w:t xml:space="preserve">Gasgevulde acculaders 328, fr 339, 367, 451, 509, 1002, 1007, 1010, 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1061,1062, 1071, 1072, 1074, 1326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Hoogvac. netgelijkrichters: 373, 505, 506</w:t>
      </w:r>
    </w:p>
    <w:p>
      <w:pPr>
        <w:pStyle w:val="Normal"/>
        <w:tabs>
          <w:tab w:val="clear" w:pos="708"/>
          <w:tab w:val="left" w:pos="-4536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  <w:t>Weerstandslampen: 329, 340, 452, 1003, 1111, 1331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tabs>
          <w:tab w:val="clear" w:pos="1100"/>
          <w:tab w:val="clear" w:pos="6200"/>
          <w:tab w:val="left" w:pos="-7230" w:leader="none"/>
          <w:tab w:val="left" w:pos="-1800" w:leader="none"/>
          <w:tab w:val="left" w:pos="567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ind w:left="0" w:hanging="0"/>
        <w:rPr>
          <w:bCs w:val="false"/>
        </w:rPr>
      </w:pPr>
      <w:r>
        <w:rPr>
          <w:bCs w:val="false"/>
          <w:szCs w:val="24"/>
        </w:rPr>
        <w:t>Lampenfolders                                                                                                                               1-5-2024</w:t>
      </w:r>
    </w:p>
    <w:p>
      <w:pPr>
        <w:pStyle w:val="Heading1"/>
        <w:numPr>
          <w:ilvl w:val="3"/>
          <w:numId w:val="1"/>
        </w:numPr>
        <w:tabs>
          <w:tab w:val="clear" w:pos="1100"/>
          <w:tab w:val="clear" w:pos="6200"/>
          <w:tab w:val="left" w:pos="-1700" w:leader="none"/>
          <w:tab w:val="left" w:pos="567" w:leader="none"/>
          <w:tab w:val="left" w:pos="1620" w:leader="none"/>
          <w:tab w:val="left" w:pos="2268" w:leader="none"/>
          <w:tab w:val="left" w:pos="7560" w:leader="none"/>
          <w:tab w:val="left" w:pos="8505" w:leader="none"/>
        </w:tabs>
        <w:rPr>
          <w:bCs w:val="false"/>
        </w:rPr>
      </w:pPr>
      <w:r>
        <w:rPr>
          <w:bCs w:val="false"/>
        </w:rPr>
        <w:t>Nr</w:t>
        <w:tab/>
        <w:t>Omschrijving</w:t>
        <w:tab/>
        <w:tab/>
        <w:t>Aantal pagina’s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35.</w:t>
        <w:tab/>
        <w:t>Gleichrichter</w:t>
        <w:tab/>
        <w:t>Philips Gleichrichterkolben und Regulatorbirnen</w:t>
        <w:tab/>
        <w:tab/>
        <w:t>4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>kolben</w:t>
        <w:tab/>
        <w:t>Gasgevulde acculaders: 328, 367, 451, 1002, 1010, 1018, 1326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 xml:space="preserve">Gasgevulde netgelijkrichters: 1061, 1062, 1071, 1072, 1074, 1077, 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 xml:space="preserve">                                  1700, 1701, 1702.</w:t>
      </w:r>
    </w:p>
    <w:p>
      <w:pPr>
        <w:pStyle w:val="List"/>
        <w:tabs>
          <w:tab w:val="clear" w:pos="708"/>
          <w:tab w:val="left" w:pos="-6379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 xml:space="preserve">Hoogvac. Netgelijkrichters: 373, 505, 506, 1201, 1560, 1561, 1562, </w:t>
      </w:r>
    </w:p>
    <w:p>
      <w:pPr>
        <w:pStyle w:val="Normal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 xml:space="preserve">                                  1801, 2506.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 xml:space="preserve">Weerstandslampen: 329, 340, 452, 1003, 1011, 1014, 1331, 1455, </w:t>
      </w:r>
    </w:p>
    <w:p>
      <w:pPr>
        <w:pStyle w:val="Normal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 xml:space="preserve">                                </w:t>
        <w:tab/>
        <w:t>1456, 1457.</w:t>
      </w:r>
    </w:p>
    <w:p>
      <w:pPr>
        <w:pStyle w:val="Normal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36.</w:t>
        <w:tab/>
        <w:t xml:space="preserve">R1104 155-8-1928 </w:t>
        <w:tab/>
        <w:t>Miniwatt lampen waaronder A435, A109, A141, A441 en E</w:t>
        <w:tab/>
        <w:tab/>
        <w:t>4</w:t>
      </w:r>
    </w:p>
    <w:p>
      <w:pPr>
        <w:pStyle w:val="Normal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37</w:t>
        <w:tab/>
        <w:t>1697F  1928</w:t>
        <w:tab/>
        <w:t>Neon lampen</w:t>
        <w:tab/>
        <w:tab/>
        <w:t>6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38</w:t>
        <w:tab/>
        <w:t>R1298H 28/1030</w:t>
        <w:tab/>
        <w:t>Philips nieuwste radioproducten</w:t>
        <w:tab/>
        <w:tab/>
        <w:t>4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 xml:space="preserve">Radio’s typen 2531, 2534, 2601. Luidsprekers 2007, 2016, 2019, 2022, 2024, 2108, 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</w:r>
      <w:r>
        <w:rPr>
          <w:lang w:val="en-GB"/>
        </w:rPr>
        <w:t xml:space="preserve">2109, 2110, 2111, 2112, 2113, 2120, 2121,  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>
          <w:lang w:val="en-GB"/>
        </w:rPr>
      </w:pPr>
      <w:r>
        <w:rPr>
          <w:lang w:val="en-GB"/>
        </w:rPr>
        <w:tab/>
        <w:t>Laagfrequent transformator 4000 en 4003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>
          <w:lang w:val="en-GB"/>
        </w:rPr>
      </w:pPr>
      <w:r>
        <w:rPr>
          <w:lang w:val="en-GB"/>
        </w:rPr>
        <w:tab/>
        <w:t>E Philips Miniwatt E424.</w:t>
      </w:r>
    </w:p>
    <w:p>
      <w:pPr>
        <w:pStyle w:val="Normal"/>
        <w:tabs>
          <w:tab w:val="clear" w:pos="708"/>
          <w:tab w:val="left" w:pos="-7230" w:leader="none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>
          <w:lang w:val="en-GB"/>
        </w:rPr>
      </w:pPr>
      <w:r>
        <w:rPr>
          <w:lang w:val="en-GB"/>
        </w:rPr>
        <w:t>39.</w:t>
        <w:tab/>
        <w:t>Philigraaf 770A   platen snijden</w:t>
        <w:tab/>
        <w:tab/>
        <w:t>3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GB"/>
        </w:rPr>
        <w:t>40.</w:t>
      </w:r>
      <w:r>
        <w:rPr>
          <w:lang w:val="en-US"/>
        </w:rPr>
        <w:tab/>
        <w:t>R 1620 H  18/132</w:t>
        <w:tab/>
        <w:t xml:space="preserve">A409, A410, A415, A425, </w:t>
      </w:r>
      <w:r>
        <w:rPr>
          <w:b/>
          <w:bCs/>
          <w:lang w:val="en-US"/>
        </w:rPr>
        <w:t>A441N</w:t>
      </w:r>
      <w:r>
        <w:rPr>
          <w:lang w:val="en-US"/>
        </w:rPr>
        <w:t xml:space="preserve">, B406, B405, B409,  B424, B438, </w:t>
        <w:tab/>
        <w:t>7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ab/>
        <w:t xml:space="preserve">B442, B443, B543, C443, C443N, D404, E406, E408N, E 415, E 424, </w:t>
      </w:r>
    </w:p>
    <w:p>
      <w:pPr>
        <w:pStyle w:val="Normal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>
          <w:lang w:val="en-US"/>
        </w:rPr>
        <w:tab/>
        <w:tab/>
        <w:t xml:space="preserve">E438, E441, E442, </w:t>
      </w:r>
      <w:r>
        <w:rPr>
          <w:b/>
          <w:bCs/>
          <w:lang w:val="en-US"/>
        </w:rPr>
        <w:t>E442S</w:t>
      </w:r>
      <w:r>
        <w:rPr>
          <w:lang w:val="en-US"/>
        </w:rPr>
        <w:t xml:space="preserve">,  E 443N, E445,  </w:t>
      </w:r>
      <w:r>
        <w:rPr>
          <w:b/>
          <w:bCs/>
          <w:lang w:val="en-US"/>
        </w:rPr>
        <w:t>E452T</w:t>
      </w:r>
      <w:r>
        <w:rPr>
          <w:lang w:val="en-US"/>
        </w:rPr>
        <w:t>, F410, F443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/>
      </w:pPr>
      <w:r>
        <w:rPr>
          <w:rFonts w:cs="Times New Roman"/>
          <w:lang w:val="en-US"/>
        </w:rPr>
        <w:tab/>
        <w:tab/>
      </w:r>
      <w:r>
        <w:rPr>
          <w:rFonts w:cs="Times New Roman"/>
        </w:rPr>
        <w:t>373, 505, 506, 1561, 1801, 1802, 1805, 1817, 1831, 1832, 1904, 1915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41.</w:t>
        <w:tab/>
        <w:t xml:space="preserve">R449H   1-4-31  Wisselstroomvoeding Philips Radio Belge </w:t>
        <w:tab/>
        <w:tab/>
        <w:t>1A3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42</w:t>
        <w:tab/>
        <w:t>Philips Phanotrons     DCG4-1000, DCG4-1000G, DCG5-30, DCG5000G, DCG5-5000GB,</w:t>
        <w:tab/>
        <w:t>1A3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                          </w:t>
      </w:r>
      <w:r>
        <w:rPr>
          <w:rFonts w:cs="Times New Roman"/>
          <w:lang w:val="en-GB"/>
        </w:rPr>
        <w:t>DCG6-6000, DCG9-20, DCG12-30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43</w:t>
        <w:tab/>
        <w:t xml:space="preserve">Philips R388H 20/628     A109, A125, A135, A141, A203, A225m A235, 9, A241, A409, A135, 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                               </w:t>
      </w:r>
      <w:r>
        <w:rPr>
          <w:rFonts w:cs="Times New Roman"/>
          <w:lang w:val="en-GB"/>
        </w:rPr>
        <w:t xml:space="preserve">A410, A409,     A410, A415, A425, A435, A441, A442  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ab/>
        <w:tab/>
        <w:t xml:space="preserve">      B105, B203, B205, B403, B406, B405, B406, B415, B443,,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  <w:lang w:val="en-GB"/>
        </w:rPr>
        <w:tab/>
        <w:tab/>
      </w:r>
      <w:r>
        <w:rPr>
          <w:rFonts w:cs="Times New Roman"/>
        </w:rPr>
        <w:t xml:space="preserve">       C142, D143, F215         Grafieken</w:t>
      </w:r>
    </w:p>
    <w:p>
      <w:pPr>
        <w:pStyle w:val="List"/>
        <w:tabs>
          <w:tab w:val="clear" w:pos="708"/>
          <w:tab w:val="left" w:pos="-1800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  <w:t>50</w:t>
        <w:tab/>
        <w:t>6 folders met toestellen en lampen periode 1924-1931</w:t>
        <w:tab/>
        <w:t>6 Folders niet afged</w:t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962" w:leader="none"/>
          <w:tab w:val="left" w:pos="567" w:leader="none"/>
          <w:tab w:val="left" w:pos="2268" w:leader="none"/>
          <w:tab w:val="left" w:pos="7560" w:leader="none"/>
          <w:tab w:val="left" w:pos="85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0-1  Philips folder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Standaardalinealettertype">
    <w:name w:val="Standaardalinea-lettertype"/>
    <w:qFormat/>
    <w:rPr/>
  </w:style>
  <w:style w:type="character" w:styleId="WWStandaardalinealettertype">
    <w:name w:val="WW-Standaardalinea-lettertype"/>
    <w:qFormat/>
    <w:rPr/>
  </w:style>
  <w:style w:type="character" w:styleId="PageNumber">
    <w:name w:val="Page Number"/>
    <w:basedOn w:val="WW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0:07:00Z</dcterms:created>
  <dc:creator>Peter den Boer</dc:creator>
  <dc:description/>
  <dc:language>en-US</dc:language>
  <cp:lastModifiedBy>Peter den Boer</cp:lastModifiedBy>
  <cp:lastPrinted>2024-05-01T12:05:00Z</cp:lastPrinted>
  <dcterms:modified xsi:type="dcterms:W3CDTF">2024-05-01T10:07:00Z</dcterms:modified>
  <cp:revision>2</cp:revision>
  <dc:subject/>
  <dc:title>Band 5   Kleine merken</dc:title>
</cp:coreProperties>
</file>